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ardiovascular Disease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D_13993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nake Venom Therapeutic Potential against Cardiovascular Diseas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study shows the bioactive component from snake venom ,and development of new drug ,and drug discovery from snake venom and its potential to treat life threatening disease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tilising snake venom for modern medicine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importance of the manuscript. </w:t>
            </w:r>
          </w:p>
        </w:tc>
      </w:tr>
      <w:tr>
        <w:trPr>
          <w:trHeight w:val="10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itle is not suitable,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Because the manuscript highlighted with all neurotoxic and cardiotoxic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12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an add some genotoxicity, and discovery of potential against genomic level, otherwise its o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nake venom and identifying target gene is necessary in future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our suggestion has been noted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Correct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scientific accuracy of the manuscript.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ufficient references were given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feedback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 minor revision , title is not  suitable, (Potential bioactive component from snake venom in life threatening diseases) this is my title suggestion, because it is not specifically for cardiovascular diseas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rrc.com/index.php/AJRC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5:50:00Z</dcterms:created>
  <dc:creator>anonymous</dc:creator>
  <dc:description/>
  <cp:keywords/>
  <dc:language>en-US</dc:language>
  <cp:lastModifiedBy>SDI 1186</cp:lastModifiedBy>
  <dcterms:modified xsi:type="dcterms:W3CDTF">2025-07-14T08:1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c42f0c6-a4d7-471e-b62d-07bd6612f5a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