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405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ildhood Obesity and Its Metabolic Consequ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ighlights the importance of metabolic changes that are associated with childhood obesity/overweight, directly and indirectly. The non communicable disorders are on rise; and are major concern in all aspect for developing countries also. The consequences of obesity in adulthood can be controlled well in time by considering and treating the metabolic changes in childhood itself. This manuscript elaborated well the consequences and co morbidities in terms of metabolic changes and need of multisystemic and multidisciplinary approach for the management of childhood obes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ternate catchy title can be considered.</w:t>
            </w:r>
          </w:p>
          <w:p>
            <w:pPr>
              <w:pStyle w:val="Normal"/>
              <w:ind w:left="360" w:hanging="0"/>
              <w:rPr>
                <w:rFonts w:ascii="Arial" w:hAnsi="Arial" w:cs="Arial"/>
                <w:b/>
                <w:b/>
                <w:bCs/>
                <w:sz w:val="20"/>
                <w:szCs w:val="20"/>
                <w:lang w:val="en-GB"/>
              </w:rPr>
            </w:pPr>
            <w:r>
              <w:rPr>
                <w:rFonts w:cs="Arial" w:ascii="Arial" w:hAnsi="Arial"/>
                <w:b/>
                <w:bCs/>
                <w:sz w:val="20"/>
                <w:szCs w:val="20"/>
                <w:lang w:val="en-GB"/>
              </w:rPr>
              <w:t>Ex. 1. Beyond the scale: Metabolic health in obese children. 2. Tiny bodies, Big risks: The metabolic impact of childhood obes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ny bodies, Big risks: The metabolic impact of childhood obesity</w:t>
            </w:r>
          </w:p>
          <w:p>
            <w:pPr>
              <w:pStyle w:val="Normal"/>
              <w:rPr>
                <w:rFonts w:ascii="Arial" w:hAnsi="Arial" w:cs="Arial"/>
                <w:sz w:val="20"/>
                <w:szCs w:val="20"/>
                <w:lang w:val="en-GB"/>
              </w:rPr>
            </w:pPr>
            <w:r>
              <w:rPr>
                <w:rFonts w:cs="Arial" w:ascii="Arial" w:hAnsi="Arial"/>
                <w:sz w:val="20"/>
                <w:szCs w:val="20"/>
                <w:lang w:val="en-GB"/>
              </w:rPr>
              <w:t>This is really impressive title, so I like this and change the title of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clusion of some Dietary changes and some physical activity modification (with references) and its impact on metabolism along with obesity/overweight will enhance the quality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written about this topic in the section titled Strategies for Preventing and Managing Childhood Obesity. But I add the reference as you men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Since this is a review article, ethical committee approval is not requir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12:21:00Z</dcterms:modified>
  <cp:revision>118</cp:revision>
  <dc:subject/>
  <dc:title/>
</cp:coreProperties>
</file>