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/>
                </w:rPr>
                <w:t xml:space="preserve">Asian Journal of Research in Biochemistr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400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and Nutritional Composition of sorghum bicolor in a Solid State Fermentation Using Aspergillus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ffers valuable insights into the sustainable use of agricultural residues by demonstrating that solid-state fermentation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pergillus niger</w:t>
            </w:r>
            <w:r>
              <w:rPr>
                <w:rFonts w:cs="Arial" w:ascii="Arial" w:hAnsi="Arial"/>
                <w:sz w:val="20"/>
                <w:szCs w:val="20"/>
              </w:rPr>
              <w:t xml:space="preserve"> can significantly enhance the nutritional quality of sorghum stalks, a widely underutilized byproduct. By identifying optimal fermentation conditions (pH 6 and 35°C), the study provides a cost-effective strategy to reduce reliance on conventional feed ingredients like maize. These findings have the potential to improve feed affordability and support global food security through more efficient poultry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mostly clear, but it can be improved for precision, clarity, and formatting. Here's a revised version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  <w:bookmarkStart w:id="4" w:name="_Hlk203578729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imization of Solid-State Fermentation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rghum bicol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Us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pergillus nig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Its Impact on Nutritional Composition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relevant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is informative but can be improved by enhancing clarity, reducing excessive data, and emphasizing key findings and significance more effectiv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has been modified based on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ith appropriate experimental design, interpretation, and citations to support the findings. However, a few key areas need attention to strengthen its scientific rigor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green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s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green"/>
              </w:rPr>
              <w:t>pergillus niger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 and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green"/>
              </w:rPr>
              <w:t>Sorghum bicolor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 should always be italiciz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Capitalization of "Aspergillus" and genus/species names need to be corrected throughou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Some phrases are awkward or redundant, e.g., "increased potential as a feed item with added nutrients" could be simplified to "enhancing its value as animal feed."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larify if the control pH and control temperature groups were unfermented or unregulated fermentations—this can impact interpretation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conclusion slightly overstates temperature effects on carbohydrate content. While carbohydrat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ecreas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ith temperature, the sentence says i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creas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cations has been made to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the references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ly sufficient and rec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supporting the manuscript's scientific foundation. With a few updates—replacing weak sources like Statista, adding 1–2 high-impact recent studies, and standardizing formatting—the reference list would meet strong scientific publication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ticle’s language is generally clear and scientifically appropriate but contains some grammar and phrasing issues that affect readability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t needs revision for consistency, conciseness, and proper scientific formatting, especially with species names.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moderate editing, the manuscript can meet scholarly communication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59:00Z</dcterms:created>
  <dc:creator>anonymous</dc:creator>
  <dc:description/>
  <cp:keywords/>
  <dc:language>en-US</dc:language>
  <cp:lastModifiedBy>Editor-90</cp:lastModifiedBy>
  <dcterms:modified xsi:type="dcterms:W3CDTF">2025-07-16T13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4c25d7-eaae-4c79-b12b-79045c564b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