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/>
                </w:rPr>
                <w:t xml:space="preserve">Asian Journal of Research in Biochemistr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R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400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and Nutritional Composition of sorghum bicolor in a Solid State Fermentation Using Aspergillus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valuable for the scientific community involved in alternative poultry feed and the utilization of agro-byproducts to develop beneficial product with added quality. The concept is well-accepted and appreci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title may be added with word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orghum bicol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alk and poultry feed.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The suggested one is: “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highlight w:val="green"/>
              </w:rPr>
              <w:t>Optimization and Nutritional Composition of S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highlight w:val="green"/>
              </w:rPr>
              <w:t xml:space="preserve">orghum bicolor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highlight w:val="green"/>
              </w:rPr>
              <w:t xml:space="preserve">stover using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highlight w:val="green"/>
              </w:rPr>
              <w:t xml:space="preserve">Aspergillus niger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highlight w:val="green"/>
              </w:rPr>
              <w:t>in a Solid State Fermentation for poultry feed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suggesting a relevant titl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sufficient and having complete understand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depicting complete piece of work. Further investigation on practical application as feed and acceptance of poultry may be do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used in the manuscript are sufficient with support of recent pub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No Grammer mistake is detec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presents an innovative alternative for poultry feed, particularly suitable for regions with abundant unused agro-residues. It may also inspire commercial feed producers to explore such innov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6T13:21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62a4ec-1d63-4db7-90c8-1a42d4a7e65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