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413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natal care and surgical management of congenital giant omphalocele in a crossbred bovine calf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ase Report       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atable ca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re clinical ca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nts to a successful manage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utions to avoid lossing a similar ca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11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but should not reflect as a study, rather cas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I will re-write the abstract section according to you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 There are limited number of publications regarding this type of case in calf. No such recent paper is available as per my knowledge.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4:16:00Z</dcterms:created>
  <dc:creator>anonymous</dc:creator>
  <dc:description/>
  <cp:keywords/>
  <dc:language>en-US</dc:language>
  <cp:lastModifiedBy>Editor-11</cp:lastModifiedBy>
  <dcterms:modified xsi:type="dcterms:W3CDTF">2025-07-28T09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0E2A0DA44E7D8A00C094C3625CD7_12</vt:lpwstr>
  </property>
  <property fmtid="{D5CDD505-2E9C-101B-9397-08002B2CF9AE}" pid="3" name="KSOProductBuildVer">
    <vt:lpwstr>1033-12.2.0.21931</vt:lpwstr>
  </property>
</Properties>
</file>