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1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natal care and surgical management of congenital giant omphalocele in a crossbred bovine calf: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case report highlights the significance of timely surgical intervention and postnatal care in managing congenital giant omphalocele in calves. It contributes valuable clinical evidence from Bangladesh, where such cases are rarely documented. The detailed perioperative management protocol can guide veterinarians in improving survival outcomes of affected neon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enerally appropriate and reflects the content accu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informative, but including postoperative outcome details (e.g., recovery period, complications, and follow-up status) would improve comprehens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I will incorporate this part in abstract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linical diagnosis, surgical approach, and postoperative management are scientifically valid. The discussion appropriately correlates clinical findings with establish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valuable comment</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port documents a rare case with a successful outcome, providing practical guidance for veterinarians. Minor language revisions and the inclusion of additional follow-up details will enhance the manuscript’s overall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very much 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4:19:00Z</dcterms:created>
  <dc:creator>anonymous</dc:creator>
  <dc:description/>
  <cp:keywords/>
  <dc:language>en-US</dc:language>
  <cp:lastModifiedBy>Editor-11</cp:lastModifiedBy>
  <dcterms:modified xsi:type="dcterms:W3CDTF">2025-07-28T09:32:00Z</dcterms:modified>
  <cp:revision>11</cp:revision>
  <dc:subject/>
  <dc:title/>
</cp:coreProperties>
</file>