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405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Antimicrobial Susceptibility of Escherichia coli in Fresh and Ready-to-Eat Camel Meat from Maiduguri Central Abattoir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 w:bidi="ar-IQ"/>
              </w:rPr>
              <w:t>The study addressed a topic of importance in the field of public health and food safe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ar-IQ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ar-IQ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total of 100 camel meat samples (50 fresh and 50 ready-to-eat) were analysed </w:t>
            </w:r>
            <w:r>
              <w:rPr>
                <w:rFonts w:eastAsia="Calibri" w:cs="Arial" w:ascii="Arial" w:hAnsi="Arial"/>
                <w:sz w:val="20"/>
                <w:szCs w:val="20"/>
              </w:rPr>
              <w:t>via</w:t>
            </w:r>
            <w:r>
              <w:rPr>
                <w:rFonts w:cs="Arial" w:ascii="Arial" w:hAnsi="Arial"/>
                <w:sz w:val="20"/>
                <w:szCs w:val="20"/>
              </w:rPr>
              <w:t xml:space="preserve"> standard microbiological techniques including (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mention the media</w:t>
            </w:r>
            <w:r>
              <w:rPr>
                <w:rFonts w:cs="Arial" w:ascii="Arial" w:hAnsi="Arial"/>
                <w:sz w:val="20"/>
                <w:szCs w:val="20"/>
              </w:rPr>
              <w:t>) and biochemical tests (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mention the biochemicals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  <w:bookmarkStart w:id="4" w:name="_Hlk204219897"/>
            <w:r>
              <w:rPr>
                <w:rFonts w:cs="Arial" w:ascii="Arial" w:hAnsi="Arial"/>
                <w:sz w:val="20"/>
                <w:szCs w:val="20"/>
              </w:rPr>
              <w:t xml:space="preserve">Antimicrobial susceptibility testing was performed using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the disc diffusion method</w:t>
            </w:r>
            <w:r>
              <w:rPr>
                <w:rFonts w:cs="Arial" w:ascii="Arial" w:hAnsi="Arial"/>
                <w:sz w:val="20"/>
                <w:szCs w:val="20"/>
              </w:rPr>
              <w:t xml:space="preserve"> against (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mention the number of antibiotics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it would be better to use molecular diagnosis or other methods, such as Vitek to confirm isolates. Or virulence or antibiotics resistance gen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 w:bidi="ar-IQ"/>
              </w:rPr>
              <w:t xml:space="preserve">The results of </w:t>
            </w:r>
            <w:bookmarkStart w:id="5" w:name="_Hlk203411108"/>
            <w:r>
              <w:rPr>
                <w:rFonts w:cs="Arial" w:ascii="Arial" w:hAnsi="Arial"/>
                <w:bCs/>
                <w:sz w:val="20"/>
                <w:szCs w:val="20"/>
                <w:lang w:val="en" w:bidi="ar-IQ"/>
              </w:rPr>
              <w:t>antibiotic sensitivity tests for fresh meat and ready-to-eat meat should be separated to determine whether there is a significant difference in the results</w:t>
            </w:r>
            <w:bookmarkEnd w:id="5"/>
            <w:r>
              <w:rPr>
                <w:rFonts w:cs="Arial" w:ascii="Arial" w:hAnsi="Arial"/>
                <w:bCs/>
                <w:sz w:val="20"/>
                <w:szCs w:val="20"/>
                <w:lang w:val="en" w:bidi="ar-IQ"/>
              </w:rPr>
              <w:t>. In addition, it should be determined whether the isolates MD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lecular methods or the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itek to confirm isolates. Or virulence or antibiotics resistance genes was not us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 w:bidi="ar-IQ"/>
              </w:rPr>
              <w:t>The results of antibiotic sensitivity tests for fresh meat and ready-to-eat meat should be separated to determine (the authors feel that this not necessary in reference to the context of the research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DR- this has been 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Add another study in Maiduguri, Northeast Nigeria. If it is the first study, the authors should mention that this study was the first of its ki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some </w:t>
            </w:r>
            <w:r>
              <w:rPr>
                <w:rFonts w:cs="Arial" w:ascii="Arial" w:hAnsi="Arial"/>
                <w:sz w:val="20"/>
                <w:szCs w:val="20"/>
              </w:rPr>
              <w:t>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9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Arial"/>
      <w:kern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Arial"/>
      <w:kern w:val="2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7:50:00Z</dcterms:created>
  <dc:creator>anonymous</dc:creator>
  <dc:description/>
  <cp:keywords/>
  <dc:language>en-US</dc:language>
  <cp:lastModifiedBy>Editor-11</cp:lastModifiedBy>
  <dcterms:modified xsi:type="dcterms:W3CDTF">2025-07-25T07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595a265-29e2-4c91-827e-fd7b877c7eee</vt:lpwstr>
  </property>
</Properties>
</file>