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40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Susceptibility of Escherichia coli in Fresh and Ready-to-Eat Camel Meat from Maiduguri Central Abattoir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adds to current knowledge on food safety risks linked to camel meat and aids in reducing the public health effects of eating contaminated or drug-resistant meat produ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in attached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25T10:3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9b8f47-c101-4af7-ae90-34e28f305b0b</vt:lpwstr>
  </property>
</Properties>
</file>