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6251"/>
      </w:tblGrid>
      <w:tr>
        <w:trPr>
          <w:trHeight w:val="20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42751</w:t>
            </w:r>
          </w:p>
        </w:tc>
      </w:tr>
      <w:tr>
        <w:trPr>
          <w:trHeight w:val="4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Statistical Approach for Forecasting Maize Yield in India using ARIMA Models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  <w:gridCol w:w="7999"/>
        <w:gridCol w:w="6192"/>
      </w:tblGrid>
      <w:tr>
        <w:trPr>
          <w:trHeight w:val="473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06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87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write a few sentences regarding the importance of thi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for the scientific community. A minimum of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16" w:hanging="283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o keep up with the literature in the field and will give me new ideas.</w:t>
            </w:r>
          </w:p>
          <w:p>
            <w:pPr>
              <w:pStyle w:val="ListParagraph"/>
              <w:numPr>
                <w:ilvl w:val="0"/>
                <w:numId w:val="2"/>
              </w:numPr>
              <w:ind w:left="316" w:hanging="283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Reviewing journal articles is seen as an 'essential' part of my job as an academic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16" w:hanging="283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Accepting the review is a good gesture and a networking opening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The authors are highly thankful to the reviewer for the valuable comments on the manuscript. </w:t>
            </w:r>
          </w:p>
        </w:tc>
      </w:tr>
      <w:tr>
        <w:trPr>
          <w:trHeight w:val="1285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FF0000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85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Is the abstract of the article comprehensive? </w:t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Do you suggest the addition (or deletion) of some points in </w:t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No need.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17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89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f additional references, please mention them in the review form.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3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the language/English quality of the article </w:t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------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  <w:gridCol w:w="6886"/>
        <w:gridCol w:w="7079"/>
      </w:tblGrid>
      <w:tr>
        <w:trPr>
          <w:trHeight w:val="106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Start w:id="6" w:name="_Hlk204611291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22T06:33:00Z</dcterms:modified>
  <cp:revision>141</cp:revision>
  <dc:subject/>
  <dc:title/>
</cp:coreProperties>
</file>