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427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arative Statistical Approach for Forecasting Maize Yield in India using ARIMA Mode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forecasted the future trend of maize yield in India, using a stochastic ARIMA models. The future trend of maize yield in India will assist the policy makers for proper planning for maize cultivation in the count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The authors are highly thankful to the reviewer for the valuable comments on the manuscrip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. Some grammatical errors have been corrected in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sed on the suggestions, the part mentioned by the reviewer for correction have been modified in the revised manuscript and highlighted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Mesike C.S (2012). Short term forecasting of Nigerian natural rubber exports. Wudpecker Journal of Agricultural Research Vol. 1(10), pp. 396 - 400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The reference suggested by the reviewer has been added, cited and highlighted in the revised manuscript. 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4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>
          <w:trHeight w:val="106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204611291"/>
            <w:bookmarkStart w:id="5" w:name="_Hlk156057704"/>
            <w:bookmarkStart w:id="6" w:name="_Hlk156057883"/>
            <w:bookmarkEnd w:id="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8-22T06:33:00Z</dcterms:modified>
  <cp:revision>121</cp:revision>
  <dc:subject/>
  <dc:title/>
</cp:coreProperties>
</file>