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robability and Statis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S_14166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corporating the Auxiliary Information for Estimation of Population Varian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submitted article is a research work in the fiend of Sampling theory where we find the basic use of Auxiliary Information during Ratio/Regression Estimation of a characteristic in considera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atisfactor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will add some line in abstract to make it more effective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But the work after 2020 is not mentioned here. May ask if more work is done in the similar direc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 sir/madam. I will add some recent reference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as.com/index.php/AJPA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8-05T10:11:00Z</dcterms:modified>
  <cp:revision>117</cp:revision>
  <dc:subject/>
  <dc:title/>
</cp:coreProperties>
</file>