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411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Hyperbolic Generalized Edouard Numb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First, I wish to congratulate the authors for the good work done in this manuscript. The concept of Hyperbolic generalized Edouard numbers is well developed in the introduction. The results of this paper seem to be captured in sections 4, 5 and 6. Secondly, I wish to categorically state the article is scientifically sound and it contributes to the existing litera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mment.</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that the authors highlight the specific properties and results generated in the study. It seems to be missing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exten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o a great extent yes, however the authors should address the following:</w:t>
            </w:r>
          </w:p>
          <w:p>
            <w:pPr>
              <w:pStyle w:val="ListParagraph"/>
              <w:numPr>
                <w:ilvl w:val="0"/>
                <w:numId w:val="2"/>
              </w:numPr>
              <w:rPr/>
            </w:pPr>
            <w:r>
              <w:rPr>
                <w:rFonts w:cs="Arial" w:ascii="Arial" w:hAnsi="Arial"/>
                <w:bCs/>
                <w:sz w:val="20"/>
                <w:szCs w:val="20"/>
                <w:lang w:val="en-GB"/>
              </w:rPr>
              <w:t>Need to state some of the theorems and corollaries properly. Some have just been stated as formulae which is not appropriate. Also cite in cases where proofs are not provid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I feel they should clearly distinguish the special properties they have found from those in the existing literature.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A section on review of literature should be included.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Page 13, Explain the symbols in the representations of equations 2.3,2.4 and 2.5 and also the identities on the same pag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Check the accuracy of the proof of Lemma 16.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Checked.</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Conclusion section edit.</w:t>
            </w:r>
          </w:p>
          <w:p>
            <w:pPr>
              <w:pStyle w:val="Normal"/>
              <w:rPr>
                <w:rFonts w:ascii="Arial" w:hAnsi="Arial" w:cs="Arial"/>
                <w:sz w:val="20"/>
                <w:szCs w:val="20"/>
                <w:lang w:val="en-GB"/>
              </w:rPr>
            </w:pPr>
            <w:r>
              <w:rPr>
                <w:rFonts w:cs="Arial" w:ascii="Arial" w:hAnsi="Arial"/>
                <w:sz w:val="20"/>
                <w:szCs w:val="20"/>
                <w:lang w:val="en-GB"/>
              </w:rPr>
              <w:t>Defined.</w:t>
            </w:r>
          </w:p>
          <w:p>
            <w:pPr>
              <w:pStyle w:val="Normal"/>
              <w:rPr>
                <w:rFonts w:ascii="Arial" w:hAnsi="Arial" w:cs="Arial"/>
                <w:sz w:val="20"/>
                <w:szCs w:val="20"/>
                <w:lang w:val="en-GB"/>
              </w:rPr>
            </w:pPr>
            <w:r>
              <w:rPr>
                <w:rFonts w:cs="Arial" w:ascii="Arial" w:hAnsi="Arial"/>
                <w:sz w:val="20"/>
                <w:szCs w:val="20"/>
                <w:lang w:val="en-GB"/>
              </w:rPr>
              <w:t>Checked.It is oke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seems to be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except for a few grammatical mistakes that I have highlighted in the write up.</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aper is generally good and well research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9T11:24:00Z</dcterms:modified>
  <cp:revision>121</cp:revision>
  <dc:subject/>
  <dc:title/>
</cp:coreProperties>
</file>