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hem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CS_14159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utational Design of Novel Schiff Base Inhibitors Against Salmonella Typhi: Molecular Mechanics-Based QSAR Approac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the present era the QSAR  related data play  very important role  for the information of the drugs, in this research work this information showed very clear by the autho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We are very grateful for the reviewer’s highly positive assessment of our manuscript’s contribution to combating drug-resistant </w:t>
            </w:r>
            <w:r>
              <w:rPr>
                <w:rFonts w:cs="Arial" w:ascii="Arial" w:hAnsi="Arial"/>
                <w:b w:val="false"/>
                <w:i/>
                <w:iCs/>
                <w:lang w:val="en-GB"/>
              </w:rPr>
              <w:t xml:space="preserve">Salmonella typhi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is clearly related to the research data. So there is no need of any chang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 xml:space="preserve">We appreciate the reviewer's positive comment, but we made a slight modification of the Title to “ </w:t>
            </w:r>
            <w:r>
              <w:rPr>
                <w:rFonts w:cs="Arial" w:ascii="Arial" w:hAnsi="Arial"/>
                <w:b w:val="false"/>
                <w:lang w:val="en-US" w:eastAsia="en-US"/>
              </w:rPr>
              <w:t xml:space="preserve">QSAR-Based Design of Schiff Base Inhibitors for Drug-Resistant </w:t>
            </w:r>
            <w:r>
              <w:rPr>
                <w:rFonts w:cs="Arial" w:ascii="Arial" w:hAnsi="Arial"/>
                <w:b w:val="false"/>
                <w:i/>
                <w:iCs/>
                <w:lang w:val="en-US" w:eastAsia="en-US"/>
              </w:rPr>
              <w:t xml:space="preserve">Salmonella Typhi” </w:t>
            </w:r>
            <w:r>
              <w:rPr>
                <w:rFonts w:cs="Arial" w:ascii="Arial" w:hAnsi="Arial"/>
                <w:b w:val="false"/>
                <w:lang w:val="en-US" w:eastAsia="en-US"/>
              </w:rPr>
              <w:t>for better impact.</w:t>
            </w:r>
          </w:p>
        </w:tc>
      </w:tr>
      <w:tr>
        <w:trPr>
          <w:trHeight w:val="7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contain sufficient  matter, which is present completely on the basis of require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We appreciate the reviewer's positive commen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data of research work is correct according to this work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We appreciate the reviewer's positive commen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 suggest that some more recent references may be ad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 are grateful to the reviewer for the positive comment. We have added 4 recent references (2023-2024) with consistent formatting and valid DOI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 quality is fine for the commun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e appreciate the reviewer's positive comment</w:t>
            </w:r>
          </w:p>
        </w:tc>
      </w:tr>
      <w:tr>
        <w:trPr>
          <w:trHeight w:val="93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ll the technical part of the work is good and presented very wel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e appreciate the reviewer's positive commen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is study raises no ethical concern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cs.com/index.php/AJO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09:33:00Z</dcterms:created>
  <dc:creator>anonymous</dc:creator>
  <dc:description/>
  <cp:keywords/>
  <dc:language>en-US</dc:language>
  <cp:lastModifiedBy>Editor-11</cp:lastModifiedBy>
  <dcterms:modified xsi:type="dcterms:W3CDTF">2025-07-31T07:4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af0e71a-5be8-44a6-a166-687df8177ff3</vt:lpwstr>
  </property>
</Properties>
</file>