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415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utational Design of Novel Schiff Base Inhibitors Against Salmonella Typhi: Molecular Mechanics-Based QSAR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importance of article is the medical application for some organic compounds ( schiff base 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ich may be using in some type of drugs if complete the purification of the produc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the reviewer's positiv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appreciate the reviewer's positive comment, but we made a slight modification of the Title to “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QSAR-Based Design of Schiff Base Inhibitors for Drug-Resistant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 xml:space="preserve">Salmonella Typhi” </w:t>
            </w:r>
            <w:r>
              <w:rPr>
                <w:rFonts w:cs="Arial" w:ascii="Arial" w:hAnsi="Arial"/>
                <w:b w:val="false"/>
                <w:lang w:val="en-US"/>
              </w:rPr>
              <w:t>for better impac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ing some imformation about schiff base and how can prepare and characterization th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respectfully clarify that our manuscript focuses extensively on in silico study. This work’s objective is to develop and validate QSAR models based on existing experimental data from literature </w:t>
            </w:r>
            <w:r>
              <w:rPr>
                <w:rFonts w:cs="Arial" w:ascii="Arial" w:hAnsi="Arial"/>
                <w:b w:val="false"/>
                <w:lang w:val="en-US"/>
              </w:rPr>
              <w:t>[Ref: 22, 27–30], which aim to predict the structural-activity relationships for the rational design of novel inhibitors. Synthesis and characterization of these of the studied Schiff base is outside the scope of this purely computational investiga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ed how can preparing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aracterization the produc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stated earlier, this work’s objective is to develop and validate QSAR models based on existing experimental data from literature </w:t>
            </w:r>
            <w:r>
              <w:rPr>
                <w:rFonts w:cs="Arial" w:ascii="Arial" w:hAnsi="Arial"/>
                <w:b w:val="false"/>
                <w:lang w:val="en-US"/>
              </w:rPr>
              <w:t>[Ref: 22, 27–30], which aim to predict the structural-activity relationships for the rational design of novel inhibitors. Synthesis and characterization of these of the studied Schiff base is outside the scope of this purely computational investig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the reviewer's positiv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appreciate the reviewer's positiv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ed to put the procedures to preparing the compounds and spectral study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on’t include the method to synthesis the compounds and don't include the method to investigation the produc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understand the reviewer’s observation. It is indeed correct that the manuscript does not include the method to synthesize and characterize the compounds because it is purely a computational study to develop and validate QSAR models based on existing experimental data from literature </w:t>
            </w:r>
            <w:r>
              <w:rPr>
                <w:rFonts w:cs="Arial" w:ascii="Arial" w:hAnsi="Arial"/>
                <w:sz w:val="20"/>
                <w:szCs w:val="20"/>
              </w:rPr>
              <w:t>[Ref: 22, 27–30], which aim to predict the structural-activity relationships for the rational design of novel inhibitors. Synthesis and characterization of these of the studied Schiff base is outside the scope of this purely computational investig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study raises no ethical concern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11</cp:lastModifiedBy>
  <dcterms:modified xsi:type="dcterms:W3CDTF">2025-07-31T07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4c964c-f507-41b8-9f26-bfcd18439cda</vt:lpwstr>
  </property>
  <property fmtid="{D5CDD505-2E9C-101B-9397-08002B2CF9AE}" pid="3" name="ICV">
    <vt:lpwstr>3997580FBDA94FAE8B81D4AE85EB2586_13</vt:lpwstr>
  </property>
  <property fmtid="{D5CDD505-2E9C-101B-9397-08002B2CF9AE}" pid="4" name="KSOProductBuildVer">
    <vt:lpwstr>1033-12.2.0.21931</vt:lpwstr>
  </property>
</Properties>
</file>