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41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YDROCARBONS AND HEAVY METALS IN IKO RIVER,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color w:val="FFFF00"/>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US"/>
              </w:rPr>
            </w:pPr>
            <w:r>
              <w:rPr>
                <w:rFonts w:cs="Arial" w:ascii="Arial" w:hAnsi="Arial"/>
                <w:b w:val="false"/>
                <w:color w:val="FFFF00"/>
                <w:lang w:val="en-US"/>
              </w:rPr>
              <w:t>We are not using any AI generated or assisted commen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of great importance to the scientific community, as the evaluation of the hydrocarbons and heavy metals in Iko River, Akwa Ibom state will expose the dangers that aquatic organism and villagers within this community, are exposed to and enable regulatory bodies determine the root cause of this pollution and trace it to the company responsible for the pollution. This creates an opportunity whereby the public could be sensitized on the health impact of drinking water or fetching water from the riv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color w:val="FFFF00"/>
                <w:lang w:val="en-US"/>
              </w:rPr>
              <w:t>We are in agreement with the reviewers comment</w:t>
            </w:r>
            <w:r>
              <w:rPr>
                <w:rFonts w:cs="Arial" w:ascii="Arial" w:hAnsi="Arial"/>
                <w:b w:val="false"/>
                <w:lang w:val="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of the article needs to be adjusted to "specifics".The community name where the Iko river is situated needs to be added to the topic, as it is not the only river present in Akwa Ibom state. Adjust to: Evaluation of Hydrocarbons and Heavy Metals in Iko River of "add community name", Akwa Ibom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FFFF00"/>
                <w:lang w:val="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is comprehensive as proper understanding of the study can be gotten from the captivating breakdown in the abstract that draws one's interest to read it u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FFFF00"/>
                <w:lang w:val="en-US"/>
              </w:rPr>
              <w:t>WE ARE IN AGREEMENT WITH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 as it samples were handled properly &amp; preserved after collection and analysis were carried out following the right proced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FFFF00"/>
                <w:lang w:val="en-US"/>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sufficient for the research work. All references stated for regulatory bodies, at the references which are at end of the work, should be cited intext in the body of the work E.g WHO, FMEnv., USEPA and NESREA.Put "and" before the intext reference " Ikpe et al., 2023 under sample collection and treatment, add year to the intext reference "Edjere et al., (no year)" under preparation of hydrocarbons,change intext "2024" to "2016" for Okuo, 2024; "2021" to "2023b" for Ubong et al.2021.</w:t>
            </w:r>
          </w:p>
          <w:p>
            <w:pPr>
              <w:pStyle w:val="ListParagraph"/>
              <w:ind w:left="0" w:hanging="0"/>
              <w:rPr>
                <w:rFonts w:ascii="Arial" w:hAnsi="Arial" w:cs="Arial"/>
                <w:bCs/>
                <w:sz w:val="20"/>
                <w:szCs w:val="20"/>
                <w:lang w:val="en-GB"/>
              </w:rPr>
            </w:pPr>
            <w:r>
              <w:rPr>
                <w:rFonts w:cs="Arial" w:ascii="Arial" w:hAnsi="Arial"/>
                <w:bCs/>
                <w:sz w:val="20"/>
                <w:szCs w:val="20"/>
              </w:rPr>
              <w:t xml:space="preserve">Remove: </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rPr>
              <w:t>Remove these Intext references from the body of the manuscript: Ubong et al.2021; Isichei et al., 2015; Wilson et al., 1992; Usoro et al., 2017; Ebong et al., 2025; ATSDR, 1999. They were not cited in the reference at the end of the research work.</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rPr>
              <w:t>Remove these references that are at the back of the work but not cited in the body of the work: remove Udosen, 2021; Usoro et al., 2017; Wilson et al., 1992; Imoise et al., 2020; Lenntech, 2011; Ntueri et al., 2024; Nwaichi et al., 2022; Okona et al., 2005;Ukpong, 2017.</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Any reference not cited in text in the body of the manuscript should be removed from the references list at the end of work. Any reference listed at the end must be cited intext in the bod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rFonts w:ascii="Calibri" w:hAnsi="Calibri" w:eastAsia="Calibri" w:cs="Times New Roman"/>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1:21:00Z</dcterms:created>
  <dc:creator>anonymous</dc:creator>
  <dc:description/>
  <cp:keywords/>
  <dc:language>en-US</dc:language>
  <cp:lastModifiedBy>Editor-11</cp:lastModifiedBy>
  <dcterms:modified xsi:type="dcterms:W3CDTF">2025-07-28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42162B7C44F2895EEFECFB703F0DC_13</vt:lpwstr>
  </property>
  <property fmtid="{D5CDD505-2E9C-101B-9397-08002B2CF9AE}" pid="3" name="KSOProductBuildVer">
    <vt:lpwstr>1033-12.2.0.19805</vt:lpwstr>
  </property>
</Properties>
</file>