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415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rst Record of Moss-Inhabiting Testate Amoebae from Jharkhand with Notes on Their Ecological Rol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the reviewers comments are incorporated as suggested in MS Review fil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01T06:21:00Z</dcterms:modified>
  <cp:revision>116</cp:revision>
  <dc:subject/>
  <dc:title/>
</cp:coreProperties>
</file>