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1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PPH, ABTS and Antibacterial Efficacy of Methanol Flower Extract of Peltophorum Pterocarpum (DC.) Backer ex K. Hey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work is interesting, well organized and appears timely. </w:t>
            </w: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The article can be synthesized and organized according to the criterion of novelty and applic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tate-of-the-art and the presented results are of potential interest for a wide readershi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s title clearly and sufficiently reflecting its content for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--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can be completed with a general conclusion of the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5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JO"/>
              </w:rPr>
              <w:t xml:space="preserve">The introduction can be synthesized. Practical information can be structured chronologically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present work is interesting, well organized and appears timely. </w:t>
            </w: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The article can be synthesized and organized according to the criterion of applicability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think that the practical applicative character of the content can be mentio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 think that some correlation can be rendered in tables for a better fluency and hygiene of the artic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work is interesting, well organized and appears timely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authors should highlight along of the revised text more ab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mportance of their paper.</w:t>
            </w:r>
            <w:r>
              <w:rPr>
                <w:rFonts w:cs="Arial" w:ascii="Arial" w:hAnsi="Arial"/>
                <w:bCs/>
                <w:sz w:val="20"/>
                <w:szCs w:val="20"/>
                <w:lang w:bidi="ar-JO"/>
              </w:rPr>
              <w:t xml:space="preserve"> Discussion and Conclusion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JO"/>
              </w:rPr>
              <w:t>I recommend correlations with priority research areas. 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 conclusions can be extended to the experimental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preliminary data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recommend the utilization of a bibliography starting with 201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s should highlight along of the revised text more ab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mportance of their paper. The manuscript is state-of-the-art and the presented results are of potential interest for a wide readership, therefore in this context my recommendation is accept with minor revisions. With small adjustments, I consider that the article accomplishes the journal standards and it can be publish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4:48:00Z</dcterms:created>
  <dc:creator>anonymous</dc:creator>
  <dc:description/>
  <cp:keywords/>
  <dc:language>en-US</dc:language>
  <cp:lastModifiedBy>Editor-11</cp:lastModifiedBy>
  <dcterms:modified xsi:type="dcterms:W3CDTF">2025-07-28T09:22:00Z</dcterms:modified>
  <cp:revision>4</cp:revision>
  <dc:subject/>
  <dc:title/>
</cp:coreProperties>
</file>