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410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PPH, ABTS and Antibacterial Efficacy of Methanol Flower Extract of Peltophorum Pterocarpum (DC.) Backer ex K. Hey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can be further improved by the auth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-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needs improvement. Suggestions were made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me points have been add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 but needs further strengthen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o many references are old, review and cite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-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 were made in th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needs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14:50:00Z</dcterms:created>
  <dc:creator>anonymous</dc:creator>
  <dc:description/>
  <cp:keywords/>
  <dc:language>en-US</dc:language>
  <cp:lastModifiedBy>Editor-11</cp:lastModifiedBy>
  <dcterms:modified xsi:type="dcterms:W3CDTF">2025-07-28T09:22:00Z</dcterms:modified>
  <cp:revision>4</cp:revision>
  <dc:subject/>
  <dc:title/>
</cp:coreProperties>
</file>