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0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Chitosan Solutions with Different Molecular Weights on the Shelf Life of Tilapia Fillets (Oreochromis niloti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 preserve the quality of fish is an important aspect to maintain the nutritional value and the price of the fish. Chitosan can be prepared from the crustacean waste, so by using chitosan, we can convert the waste into wealt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71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mention the storage period in the abstract also, and add the initial and final results of the parameters that are carried out in the research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due to the antibacterial property of chitosan, there is a chance of an increase in the shelf life of fish products like tilapia fille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iscusses the results of TPC value, pH value, and Weight loss with other scientific research to make the study more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language/English quality of the article is good enough, </w:t>
            </w:r>
            <w:r>
              <w:rPr>
                <w:rFonts w:cs="Arial" w:ascii="Arial" w:hAnsi="Arial"/>
                <w:bCs/>
                <w:sz w:val="20"/>
                <w:szCs w:val="20"/>
                <w:highlight w:val="green"/>
                <w:lang w:val="en-GB"/>
              </w:rPr>
              <w:t>but needs to improve in some pla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In keywords, is there a spelling mistake of shelflife or is it a shell lif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12: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456cc0-3631-4969-a82d-d48c2e4b596a</vt:lpwstr>
  </property>
  <property fmtid="{D5CDD505-2E9C-101B-9397-08002B2CF9AE}" pid="3" name="__Grammarly_42___1">
    <vt:lpwstr>__Grammarly_42___1</vt:lpwstr>
  </property>
  <property fmtid="{D5CDD505-2E9C-101B-9397-08002B2CF9AE}" pid="4" name="__Grammarly_42____i">
    <vt:lpwstr>__Grammarly_42____i</vt:lpwstr>
  </property>
</Properties>
</file>