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40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Chitosan Solutions with Different Molecular Weights on the Shelf Life of Tilapia Fillets (Oreochromis nilotic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5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but needed some minor correction and refinement of scrip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done in the manuscrip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is proper and understandable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5T12:4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2fcdab-32b5-4257-a9af-3bfcb68cf07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