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407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IVENESS OF DIABETES MANAGEMENT METHODS IN AFRICA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This systematic review highlighted the prevalence of diabetes in Africa and focuses on non-clinical intervention for management of diabet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Community based education improved glycaemic control and decreased HbA1c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Hospital based patient education enhanced the patient’s self-efficacy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the manuscript clearly presents the problem statement, methodology, and key findings of the study in a structured manner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However, it is recommended to mention the total number of studies analyzed within the abstract to enhance its clarity and completenes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study is scientifically sound. It evaluated non-clinical diabetes management interventions in Africa by reviewing 15 studies using standardized methodology, and clearly presented evidence-based finding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ssurance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the references provided in the manuscript are sufficient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\</w:t>
            </w: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3:00Z</dcterms:created>
  <dc:creator>anonymous</dc:creator>
  <dc:description/>
  <cp:keywords/>
  <dc:language>en-US</dc:language>
  <cp:lastModifiedBy>SDI 1186</cp:lastModifiedBy>
  <cp:lastPrinted>2025-07-16T16:22:00Z</cp:lastPrinted>
  <dcterms:modified xsi:type="dcterms:W3CDTF">2025-07-25T12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b267eff-7e52-45f5-9041-587f5a4afde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