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407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IVENESS OF DIABETES MANAGEMENT METHODS IN AFRICA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may help improve health awareness about diabetes in Africa and also helps the improvement of health care system for the management of diabet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ggest shorting the conclus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5T12:39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275bd6-45a4-4192-a13d-fe1cf80005a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