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84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LINEAR ANTHROPOMETRIC PARAMETERS IN ESTIMATING ST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It is a good manuscript with good clinical approach in the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lication Of Linear Anthropometric Parameters In Estimating Stat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, it is appropriat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, In material &amp; methods, results also should be added and conclusion can be written in 2 -3 lines explaining its significanc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, but it should be written in Vancouver style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  <w:t>Language can be more improvised specially Grammar pa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18T09:38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