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bookmarkStart w:id="0" w:name="_Hlk205050373"/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Medicine and Healt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  <w:bookmarkEnd w:id="0"/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MAH_14189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OMPARSION BETWEEN ADJUCNTIVE SUBLINGUAL MISOPROSTOL VERSUS OXYTOCIN ALONE IN THE REDUCTION OF INTRAOPERATIVE BLOOD LOSS DURING CAESAREAN SECTIO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1" w:name="_Hlk170903434"/>
      <w:bookmarkStart w:id="2" w:name="_Hlk171324449"/>
      <w:bookmarkStart w:id="3" w:name="_Hlk170903434"/>
      <w:bookmarkStart w:id="4" w:name="_Hlk171324449"/>
      <w:bookmarkEnd w:id="3"/>
      <w:bookmarkEnd w:id="4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is study addresses a clinically significant challenge in maternal health optimizing blood loss reduction during caesarean sections in low-resource settings. It adds valuable context-specific evidence supporting the evaluation of adjunctive uterotonics like misoprostol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5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e title is appropriate and clearly reflects the study design and interventions assessed. No major revision is necessar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58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Replace “has being met” with “has been met” in the background section for grammatical accuracy.</w:t>
              <w:br/>
              <w:t>Consider clarifying “placebo study arm” as “placebo with oxytocin arm” to enhance reader understanding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. Corrections have been effected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rect phrasing like “an effectual blood loss control” to “effective control of blood loss.”</w:t>
              <w:br/>
              <w:t>Ensure consistency in referencing style, especially with punctuation in author names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arify the time point of packed cell volume measurement. consider stating it clearly in both the methodology and result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e phrase has been corrected. Packed cell volume assessment was assessed 48 hours post-surgery. This has been stated clearly in the revised manuscript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eferences are relevant and largely up to date, supporting the research background and discussion. Inclusion of a few recent WHO or global PPH studies could enhance the manuscrip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. Thank you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ere are minor typographical and grammatical issues throughout (e.g., spacing, verb tenses).</w:t>
              <w:br/>
              <w:t>A final proofread by a native English speaker or language editor is recommended before publicat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roof reading has been done and corrections effected</w:t>
            </w:r>
          </w:p>
        </w:tc>
      </w:tr>
      <w:tr>
        <w:trPr>
          <w:trHeight w:val="59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his is a well-conducted randomized controlled trial with clear reporting and thoughtful discussion. The findings contribute meaningfully to obstetric care practices in tropical and low-resource setting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5" w:name="_Hlk156057704"/>
            <w:bookmarkStart w:id="6" w:name="_Hlk156057883"/>
            <w:bookmarkEnd w:id="5"/>
            <w:bookmarkEnd w:id="6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7" w:name="_Hlk170903434"/>
      <w:bookmarkStart w:id="8" w:name="_Hlk171324449"/>
      <w:bookmarkStart w:id="9" w:name="_Hlk170903434"/>
      <w:bookmarkStart w:id="10" w:name="_Hlk171324449"/>
      <w:bookmarkEnd w:id="9"/>
      <w:bookmarkEnd w:id="10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mah.com/index.php/AJMAH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1T07:28:00Z</dcterms:created>
  <dc:creator>anonymous</dc:creator>
  <dc:description/>
  <cp:keywords/>
  <dc:language>en-US</dc:language>
  <cp:lastModifiedBy>SDI 1137</cp:lastModifiedBy>
  <dcterms:modified xsi:type="dcterms:W3CDTF">2025-08-08T06:53:00Z</dcterms:modified>
  <cp:revision>7</cp:revision>
  <dc:subject/>
  <dc:title/>
</cp:coreProperties>
</file>