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14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urrent Surgical Management of Complicated Diverticulitis: An Update on right-sided and left-sided diverticuliti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it resembles an update on the management of acute diverticulitis, outlining all the treatment vari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 for th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haps I would have liked to have had more information about the role that laparoscopy or even robotics can play in the trea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did not include this so as to focus that as another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it is a good article to update the treatment of diverticulit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is a good article that reviews the treatment of diverticulitis. Most studies support sigmoid colon resection with anastomosis, as it appears to reduce mortality and improve stoma reversal. I believe laparoscopy can be a good tool in selected cases to avoid the Hartmann procedure in a second phase. The article is clearly focused on left-sided diverticulitis due to its prevalence in clinical practi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it is a good summary of the current status of the dise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 for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4:13:00Z</dcterms:created>
  <dc:creator>anonymous</dc:creator>
  <dc:description/>
  <cp:keywords/>
  <dc:language>en-US</dc:language>
  <cp:lastModifiedBy>Editor-11</cp:lastModifiedBy>
  <dcterms:modified xsi:type="dcterms:W3CDTF">2025-07-28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16ca20-0d3b-44e2-ac05-509442d65157</vt:lpwstr>
  </property>
</Properties>
</file>