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IN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414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urrent Surgical Management of Complicated Diverticulitis: An Update on right-sided and left-sided diverticulitis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good, but it could be elaborated on more as it has a very short discussion. It is a good topic and can be published if properly addressed with current ongoing situations and treat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s and yes I focused on the surgical management of complicated right and left sided diverticulitis only,hence I did not discuss the management of uncomplicated diverticuliti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comment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Please cut “A review” from las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 will remove i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mostly are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q for the comment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some grammatical corr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q for the comments</w:t>
            </w:r>
          </w:p>
        </w:tc>
      </w:tr>
      <w:tr>
        <w:trPr>
          <w:trHeight w:val="9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ntent can be enhanced with some relevant studies reported in recent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ammatical errors need to remov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 have included some fairly recent reference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7T04:11:00Z</dcterms:created>
  <dc:creator>anonymous</dc:creator>
  <dc:description/>
  <cp:keywords/>
  <dc:language>en-US</dc:language>
  <cp:lastModifiedBy>Editor-11</cp:lastModifiedBy>
  <dcterms:modified xsi:type="dcterms:W3CDTF">2025-07-28T09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4fd7f2f-14f5-4091-86f9-1ddb73e2712e</vt:lpwstr>
  </property>
</Properties>
</file>