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4945959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Language, Literature and Culture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L2C_1416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eyond the Headlines: Resilience and Reinvention of English Stud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tudy addresses the sustainability of English Studies in higher education.it provides empirical data which involves students motivations and opinion pieces. It shows the reasons for  a decline in the number of students opting for English literature degrees. 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es ,but it is better to modify it with "Practical insights into English Literature Studies" or Empirical approach to…."</w:t>
            </w:r>
            <w:r>
              <w:rPr>
                <w:rFonts w:cs="Arial" w:ascii="Arial" w:hAnsi="Arial"/>
                <w:sz w:val="20"/>
                <w:szCs w:val="20"/>
                <w:lang w:bidi="ar-IQ"/>
              </w:rPr>
              <w:t xml:space="preserve"> Since the title is too general and subj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ion, but I’m afraid this new title does not have any reference to the media reports, the issue, and the suggestions/solutions.</w:t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,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, it is .However ,the two sections can be merged into one section as the result and discussion . It is better to employ quotations to enforce analysis. There is redundancy.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observation. However, I humbly submit that I have followed the IMRAD format: Introduction, Method, Results, Analysis and Discussion. It is mandatory for any scientific articl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,they a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aper contains spelling and grammatical mistakes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I’ll read it for them.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l2c.com/index.php/AJL2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2T23:56:00Z</dcterms:created>
  <dc:creator>anonymous</dc:creator>
  <dc:description/>
  <cp:keywords/>
  <dc:language>en-US</dc:language>
  <cp:lastModifiedBy>SDI 1137</cp:lastModifiedBy>
  <dcterms:modified xsi:type="dcterms:W3CDTF">2025-08-04T08:49:00Z</dcterms:modified>
  <cp:revision>3</cp:revision>
  <dc:subject/>
  <dc:title/>
</cp:coreProperties>
</file>