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41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typing Cellular and Humoral Cross-reactivity against Chicken Meat and Egg Yolk in Non-IgE-mediated Food Protein-Induced Gastrointestinal Aller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d to IgE-mediated allergies, non-IgE-mediated food protein-induced gastrointestinal allergies (FPI-GIAs) are frequently underdiagnosed and poorly described. This publication fills a major knowledge gap in this area. Determining the endotypes of this allergy issue can aid in the creation of tailored treatments, customized dietary care, and more precise diagnosis. As a result, the results have a significant impact on enhancing patient treatment in the field of food immunology and developing clinical allergy diagno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 you very much for your remar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seem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 you very much for your remar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ddition will be helpful : Non-IgE-mediated food protein-induced gastrointestinal allergies (FPI-GIAs) are still poorly understood, despite the fact that IgE-mediated hypersensitivities have been extensively described. In order to assess the cellular and humoral cross-reactivity between proteins present in chicken meat and egg yolk, peripheral blood mononuclear cells (PBMCs) and sera from patients with a clinical diagnosis of FPI-GIA were analyzed. Following antigen exposure, the results showed marked increases in cytokines like IFN-γ and IL-10, indicating the presence of potential immune endotypes and shared antigenic determinants. These findings may improve dietary guidelines for impacted individuals and contribute to the creation of diagnostic biomar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 you very much for your remarks, however there are several inconsistencies with your tex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do not used PBMCs. We collected plasma with high leukocyte content (buffy coat) that besides mononuclear peripheral cells, also contains polymorphonuclear cells such as neutrophils, eosinophils and basophi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did not quantified cytokines such as </w:t>
            </w:r>
            <w:r>
              <w:rPr>
                <w:rFonts w:cs="Arial" w:ascii="Arial" w:hAnsi="Arial"/>
                <w:sz w:val="20"/>
                <w:szCs w:val="20"/>
              </w:rPr>
              <w:t>IFN-γ and IL-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did not study antigenic determinants, since we only employed total protein extra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, we will add some of you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 you very much for your remar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ose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 you very much for your remar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fine for further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 for your remar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7:57:00Z</dcterms:created>
  <dc:creator>anonymous</dc:creator>
  <dc:description/>
  <cp:keywords/>
  <dc:language>en-US</dc:language>
  <cp:lastModifiedBy>Editor-11</cp:lastModifiedBy>
  <dcterms:modified xsi:type="dcterms:W3CDTF">2025-08-04T08:19:00Z</dcterms:modified>
  <cp:revision>6</cp:revision>
  <dc:subject/>
  <dc:title/>
</cp:coreProperties>
</file>