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Geograph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GR_14195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and Capability Classification at Patwar Circle Level in Semi-Arid Region – A Case Study of Sikar District of Rajasthan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tudy offers a framework for managing land in semi-arid, degradation-prone areas by identifying suitable land uses to support sustainable agriculture and resource conservation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se insights are particularly helpful to policymakers, planners, and stakeholders working on executing long-term approaches for environmental sustainability and rural growth in areas of ris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study helps guide important decisions on optimal land use and the development of land efficiency (productive capacity), which is influenced by geomorphological and environmental factors. It provides a valuable foundation for promoting sustainable land management and addressing the challenges of land degradation and food security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7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clear, concise and meets the criteria and needs no significant alter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Suitabl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dd name of methodology in title used for finding out outcom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Comprehens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, methodology mentioned in findings and outcome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embraces the guidelines of science with respect of range and object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, the manuscript is scientifically correct. This land capability analysis is based on the V.R. Singh metho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jority of recent articles should be utilized for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I mentioned some additional referenc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rticle's vocabulary and Language level are appropriate for scholarly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, Any Ethical issue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gr.com/index.php/AJG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7:35:00Z</dcterms:created>
  <dc:creator>anonymous</dc:creator>
  <dc:description/>
  <cp:keywords/>
  <dc:language>en-US</dc:language>
  <cp:lastModifiedBy>SDI 1137</cp:lastModifiedBy>
  <dcterms:modified xsi:type="dcterms:W3CDTF">2025-08-04T08:2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0c228e8-0edd-4d10-80f1-62c697b6e1c2</vt:lpwstr>
  </property>
</Properties>
</file>