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19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d Capability Classification at Patwar Circle Level in Semi-Arid Region – A Case Study of Sikar District of Rajastha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important insights into land capability at the root level alongwith precise agricultural planning in semi-arid regions. It supports sustainable land use through field-based analysis and scientific classification metho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helps guide important decisions on optimal land use and the development of land efficiency (productive capacity), which is influenced by geomorphological and environmental factors. It provides a valuable foundation for promoting sustainable land management and addressing the challenges of land degradation and food secur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&amp; clearly presents the study's objective, methodology, and important findings. It includes brief statistical results and specific recommendations would enhance its clarity and practical relev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is comprehensive &amp; presents the study's objective, methodology, and important finding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. Well-established methods for capability classification are u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manuscript is scientifically correct. This land capability analysis is based on the V.R. Singh metho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mentioned some additional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Et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4T08:2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de8143-c3e0-491f-8af6-4c8f5f2e8143</vt:lpwstr>
  </property>
</Properties>
</file>