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19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d Capability Classification at Patwar Circle Level in Semi-Arid Region – A Case Study of Sikar District of Rajastha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esents a comprehensive and locally grounded study on land capability classification in a semi-arid region of India, focusing on the Patwar circle level. the study contributes valuable insights for sustainable agriculture, rural planning, and resource optimization in arid and semi-arid landscapes on a span of three-year period (2011–2014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helps guide important decisions on optimal land use and the development of land efficiency (productive capacity), which is influenced by geomorphological and environmental factors. It provides a valuable foundation for promoting sustainable land management and addressing the challenges of land degradation and food secur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enerally comprehensive, highlighting the purpose, methods, key findings, and relevance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: A brief mention of the V.R. Singh method used in classification and the total number of land capability classes could further enhance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is comprehensive &amp; presents the study's objective, methodology, and important finding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mprovement can be focussed on minor clarification on why this particular method was chosen over others (e.g., FAO, USDA) would strengthen the methodology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manuscript is scientifically correct. This land capability analysis is based on the V.R. Singh metho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Additional reference can be added from FAO guidelines for land use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mentioned some additional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le the language is understandable and does not hinder comprehension, the manuscript would benefit from professional proofread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amples of issu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Repetitive phrasing ("This study of land capability analysis is based on V.R. Singh's method (Table-3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Grammar errors and awkward sentence construction in some sections (e.g., “This district of Shekhawati region is located only 112 km from Jaipur.” → could be improved for clarity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will correct some minor issu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The manuscript is strong in content and local applicability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The figures and tables are informative but need better formatting and clearer captions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A GIS-based map highlighting land capability classes across the district would significantly improve the visual representation of finding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. Some duplication in result and conclusion sections could be reduc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some duplicates in the result and conclusion will be reduc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Any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4T08:2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3ba89e-77f4-4e80-b494-7eca13dea58c</vt:lpwstr>
  </property>
</Properties>
</file>