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41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 TEMPORAL DYNAMICS OF URBANIZATION INTENSITY IN KOZHIKODE CITY AND SUBURB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used latest geo spatial techniques to calculate the rate and pace of urbanisation which is very pertinent in today’s world. The paper has also divided the urbanisation growth into phases which is comme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ank you for recognizing the relevance and methodological strength of our manuscript. We appreciate your positive remarks on the use of advanced geospatial techniques to assess the rate and pace of urbanization. The division of urban growth into temporal phases was intended to provide a clearer understanding of the dynamics and patterns of expansion over time, and we are pleased that this approach was found commendable. We believe that the study offers valuable insights for researchers, urban planners, and policymakers working on sustainable urban development and spatial planning.</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comments. Even though , we revised the title as</w:t>
            </w:r>
            <w:r>
              <w:rPr>
                <w:rFonts w:cs="Arial" w:ascii="Arial" w:hAnsi="Arial"/>
                <w:b w:val="false"/>
                <w:lang w:eastAsia="en-US"/>
              </w:rPr>
              <w:t xml:space="preserve">: </w:t>
            </w:r>
            <w:r>
              <w:rPr>
                <w:rStyle w:val="Emphasis"/>
                <w:rFonts w:cs="Arial" w:ascii="Arial" w:hAnsi="Arial"/>
                <w:b/>
                <w:lang w:eastAsia="en-US"/>
              </w:rPr>
              <w:t>"Mapping Urbanization Intensity and Directional Growth in Kozhikode, India: A 30-Year Spatio-Temporal Study"</w:t>
            </w:r>
            <w:r>
              <w:rPr>
                <w:rFonts w:cs="Arial" w:ascii="Arial" w:hAnsi="Arial"/>
                <w:b w:val="false"/>
                <w:lang w:eastAsia="en-US"/>
              </w:rPr>
              <w:t xml:space="preserve"> .  It accurately reflects the content and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ank you for your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ank you for your positiv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ank you for your positive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ank you for your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Style w:val="StrongEmphasis"/>
                <w:rFonts w:eastAsia="MS Mincho;ＭＳ 明朝" w:cs="Arial" w:ascii="Arial" w:hAnsi="Arial"/>
                <w:sz w:val="20"/>
                <w:szCs w:val="20"/>
              </w:rPr>
              <w:t>Ethical Statement:</w:t>
            </w:r>
            <w:r>
              <w:rPr>
                <w:rFonts w:cs="Arial" w:ascii="Arial" w:hAnsi="Arial"/>
                <w:sz w:val="20"/>
                <w:szCs w:val="20"/>
              </w:rPr>
              <w:br/>
              <w:t>This research is based entirely on open-access remote sensing data obtained from the USGS Earth Explorer platform. No human subjects, animals, or confidential data were involved in the study. As such, ethical approval was not required. The study complies with ethical standards for the use of publicly available geospatial datase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12:42:00Z</dcterms:modified>
  <cp:revision>118</cp:revision>
  <dc:subject/>
  <dc:title/>
</cp:coreProperties>
</file>