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424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Floating Net Cage Cultivation On Primary Productivity In The Saguling Reservoi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require studying the primary productivity of reservoi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o determine the impact of fish farming using a floating net cage system on reservoirs, to prevent and reduce the negative impacts of these activities. It is require study the primary productivity processes in reservoirs and their impacts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Floating Net Cage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 (FNC)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ultivation On Primary Productivity In The Saguling Reservoir </w:t>
            </w: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  <w:t>in West Java, Indonesi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iCs/>
                <w:kern w:val="2"/>
                <w:sz w:val="20"/>
              </w:rPr>
            </w:pPr>
            <w:r>
              <w:rPr>
                <w:rFonts w:cs="Arial" w:ascii="Arial" w:hAnsi="Arial"/>
                <w:b w:val="false"/>
                <w:iCs/>
                <w:kern w:val="2"/>
                <w:sz w:val="20"/>
              </w:rPr>
              <w:t>The Impact of Floating Net Cage Cultivation (FNC) On Primary Productivity in The Saguling Reservoir, West Java, Indonesia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Cs/>
                <w:kern w:val="2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iCs/>
                <w:kern w:val="2"/>
                <w:sz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loating net cage (KJA), how it can be, floating net cage (FNC) is o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1D35"/>
                <w:sz w:val="20"/>
                <w:szCs w:val="20"/>
                <w:shd w:fill="FFFFFF" w:val="clear"/>
              </w:rPr>
              <w:t>Keramba Jaring Apung (KJA) in Indonesian, better to use English, as article in Englis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,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ut very small stud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it i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are ok, but more references in discussion may enhance qua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material methods, if references for methods used, will be bette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>
          <w:trHeight w:val="1560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204611291"/>
            <w:bookmarkStart w:id="6" w:name="_Hlk156057883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nb-N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8-18T07:41:00Z</dcterms:modified>
  <cp:revision>125</cp:revision>
  <dc:subject/>
  <dc:title/>
</cp:coreProperties>
</file>