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isheries and Aquatic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AR_13843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fertility Activity of Mango (Mangifera indica ) Leaves Methanolic Extract in Nile Tilapia Oreochromis Niloticus (Linnaeus, 1758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titled “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fertility Activity of Mango (Mangifera indica ) Leaves Methanolic Extract in Nile Tilapia Oreochromis Niloticus (Linnaeus, 1758) is  very good work mainly in Nile Tilapia which grows very fast and a challenge for other species in terms of its feeding and growt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1.In abstract under place and duration of study  21</w:t>
            </w:r>
            <w:r>
              <w:rPr>
                <w:rFonts w:cs="Arial" w:ascii="Arial" w:hAnsi="Arial"/>
                <w:b/>
                <w:sz w:val="20"/>
                <w:szCs w:val="20"/>
                <w:highlight w:val="green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 xml:space="preserve">   instead of 21</w:t>
            </w:r>
            <w:r>
              <w:rPr>
                <w:rFonts w:cs="Arial" w:ascii="Arial" w:hAnsi="Arial"/>
                <w:b/>
                <w:sz w:val="20"/>
                <w:szCs w:val="20"/>
                <w:highlight w:val="green"/>
                <w:vertAlign w:val="superscript"/>
                <w:lang w:val="en-GB"/>
              </w:rPr>
              <w:t xml:space="preserve">th </w:t>
            </w: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highlight w:val="green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2. Introduction  3</w:t>
            </w:r>
            <w:r>
              <w:rPr>
                <w:rFonts w:cs="Arial" w:ascii="Arial" w:hAnsi="Arial"/>
                <w:b/>
                <w:sz w:val="20"/>
                <w:szCs w:val="20"/>
                <w:highlight w:val="green"/>
                <w:vertAlign w:val="superscript"/>
                <w:lang w:val="en-GB"/>
              </w:rPr>
              <w:t>rd</w:t>
            </w: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 xml:space="preserve"> paragraph 6</w:t>
            </w:r>
            <w:r>
              <w:rPr>
                <w:rFonts w:cs="Arial" w:ascii="Arial" w:hAnsi="Arial"/>
                <w:b/>
                <w:sz w:val="20"/>
                <w:szCs w:val="20"/>
                <w:highlight w:val="green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 xml:space="preserve"> line   mango leaves instead of mangoes leaves, in 7</w:t>
            </w:r>
            <w:r>
              <w:rPr>
                <w:rFonts w:cs="Arial" w:ascii="Arial" w:hAnsi="Arial"/>
                <w:b/>
                <w:sz w:val="20"/>
                <w:szCs w:val="20"/>
                <w:highlight w:val="green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 xml:space="preserve"> line also same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highlight w:val="green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en-GB"/>
              </w:rPr>
              <w:t>3. In results and discussion Oocytes spelling -  Oocyte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ed as per suggestions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ar.com/index.php/AJF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20T12:23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c5af210-d4be-457a-b956-b57944dc4c48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