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Fisheries and Aquatic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FAR_13843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fertility Activity of Mango (Mangifera indica ) Leaves Methanolic Extract in Nile Tilapia Oreochromis Niloticus (Linnaeus, 1758)</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rPr>
            </w:pPr>
            <w:r>
              <w:rPr>
                <w:rFonts w:cs="Arial" w:ascii="Arial" w:hAnsi="Arial"/>
                <w:sz w:val="20"/>
                <w:szCs w:val="20"/>
              </w:rPr>
              <w:t>While the use of mango leaf extract is not entirely novel, the integration of multiple biological endpoints (e.g., histology, gene expression, reproductive output) strengthens the scientific contribution. Novelty lies in the holistic evaluation rather than the extract alone.</w:t>
              <w:br/>
              <w:t>The study addresses sustainable aquaculture by promoting plant-based fertility control, which has both scientific and economic value. This can reduce hormonal interventions and utilize low-cost agricultural by-products. Its contribution is relevant to developing integrated aquafeeds.</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8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highlight w:val="green"/>
                <w:lang w:val="en-GB"/>
              </w:rPr>
            </w:pPr>
            <w:r>
              <w:rPr>
                <w:rFonts w:cs="Arial" w:ascii="Arial" w:hAnsi="Arial"/>
                <w:sz w:val="20"/>
                <w:szCs w:val="20"/>
                <w:highlight w:val="green"/>
              </w:rPr>
              <w:t>The title is generally appropriate and informative. However, it could be improved by indicating the method or scope of antifertility evaluation (e.g., via histological and reproductive end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e title has been modified based on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szCs w:val="20"/>
                <w:highlight w:val="green"/>
              </w:rPr>
            </w:pPr>
            <w:r>
              <w:rPr>
                <w:rFonts w:cs="Arial" w:ascii="Arial" w:hAnsi="Arial"/>
                <w:sz w:val="20"/>
                <w:szCs w:val="20"/>
                <w:highlight w:val="green"/>
              </w:rPr>
              <w:t xml:space="preserve">The abstract clearly outlines the study but should introduce the abbreviations upon first use. </w:t>
            </w:r>
          </w:p>
          <w:p>
            <w:pPr>
              <w:pStyle w:val="Normal"/>
              <w:ind w:left="360" w:hanging="0"/>
              <w:rPr>
                <w:rFonts w:ascii="Arial" w:hAnsi="Arial" w:cs="Arial"/>
                <w:b/>
                <w:b/>
                <w:bCs/>
                <w:sz w:val="20"/>
                <w:szCs w:val="20"/>
                <w:highlight w:val="green"/>
              </w:rPr>
            </w:pPr>
            <w:r>
              <w:rPr>
                <w:rFonts w:cs="Arial" w:ascii="Arial" w:hAnsi="Arial"/>
                <w:b/>
                <w:bCs/>
                <w:sz w:val="20"/>
                <w:szCs w:val="20"/>
                <w:highlight w:val="gree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odified based on the sugges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study addresses sustainable aquaculture by promoting plant-based fertility control, which has both scientific and economic value. This can reduce hormonal interventions and utilize low-cost agricultural by-products. Its contribution is relevant to developing integrated aquafeeds.</w:t>
              <w:b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cientific accuracy of the manuscrip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 list is heavily skewed toward older literature. Only one or two references from the last five years are cited</w:t>
            </w:r>
            <w:r>
              <w:rPr>
                <w:rFonts w:cs="Arial" w:ascii="Arial" w:hAnsi="Arial"/>
                <w:sz w:val="20"/>
                <w:szCs w:val="20"/>
                <w:highlight w:val="green"/>
              </w:rPr>
              <w:t>. Updating references with recent studies, including Naiel et al. (2022), is strongly ad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Updated references have been added as per the suggestio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rPr>
              <w:t>The manuscript contains multiple grammatical issues and redundanc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issues corrected. </w:t>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sz w:val="20"/>
                <w:szCs w:val="20"/>
              </w:rPr>
              <w:t>The manuscript presents relevant findings with moderate originality. The paper could be revised and reconsidered for publication following substantial improvements in language, figures, reference updates, and clarification of experimental design.</w:t>
              <w:b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ubtitleChar">
    <w:name w:val="Subtitle Char"/>
    <w:qFormat/>
    <w:rPr>
      <w:rFonts w:eastAsia="MS Gothic;ＭＳ ゴシック"/>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MS Gothic;ＭＳ ゴシック"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far.com/index.php/AJF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20T12:2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1811811-50e0-4123-b882-bb36ab4ffeae</vt:lpwstr>
  </property>
  <property fmtid="{D5CDD505-2E9C-101B-9397-08002B2CF9AE}" pid="3" name="__Grammarly_42___1">
    <vt:lpwstr>__Grammarly_42___1</vt:lpwstr>
  </property>
  <property fmtid="{D5CDD505-2E9C-101B-9397-08002B2CF9AE}" pid="4" name="__Grammarly_42____i">
    <vt:lpwstr>__Grammarly_42____i</vt:lpwstr>
  </property>
</Properties>
</file>