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Fisheries and Aquatic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FAR_13843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fertility Activity of Mango (Mangifera indica ) Leaves Methanolic Extract in Nile Tilapia Oreochromis Niloticus (Linnaeus, 1758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3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ee attach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far.com/index.php/AJFA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6-20T12:22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cdf63a1-8bb0-4a72-baf7-f903ededcbee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