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KEHOLDERS SUPPORT AND IMPLEMENTATION OF COMPETENCY BASED CURRICULUM IN JUNIOR SCHOOLS IN DADAAB SUB COUNTY, GARISSA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discusses the implementation of the Competency Based Curriculum (CBC) in Kenya, focusing on Dadaab Sub County. It provides insights into curriculum adoption in marginalized areas, contributing to global debates on equity and inclusivity in education. The findings have practical implications for policymakers, school leaders, and international organizations working on CBC in similar contex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clear, specific, and suitable, accurately reflecting the study's focus, and no changes are necessar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offers a comprehensive overview of the study, but could be improved by presenting the methodology more concisely and emphasizing key findings and impl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he abstract to include methodology,, clear findings and implicag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scientifically sound, with a suitable descriptive survey design and census sampling. Statistical analysis is adequate, but the methodology section needs more detail on instrument validation and reliability test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ata was collected using questionnaire which was pretested for validity using content analysis and for reliability using Cronbach’s Alph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References are fairly recent and sufficient. However, including more international comparative studies on curriculum implementation in marginalized contexts would enrich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ad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English language is generally understandable, but there are grammatical and stylistic issues that require professional editing and shorter sentences for improved clar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the docu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eastAsia="en-GB"/>
              </w:rPr>
              <w:t>Minor Revision</w:t>
              <w:br/>
            </w:r>
            <w:r>
              <w:rPr>
                <w:rFonts w:cs="Arial" w:ascii="Arial" w:hAnsi="Arial"/>
                <w:sz w:val="20"/>
                <w:szCs w:val="20"/>
              </w:rPr>
              <w:t>The manuscript is scientifically sound and addresses a timely issue, but minor revisions are needed for ethical clarity, language polishing, and methodological detai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the entire docu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0:42:00Z</dcterms:created>
  <dc:creator>anonymous</dc:creator>
  <dc:description/>
  <cp:keywords/>
  <dc:language>en-US</dc:language>
  <cp:lastModifiedBy>SDI 1137</cp:lastModifiedBy>
  <dcterms:modified xsi:type="dcterms:W3CDTF">2025-08-19T06:59:00Z</dcterms:modified>
  <cp:revision>3</cp:revision>
  <dc:subject/>
  <dc:title/>
</cp:coreProperties>
</file>