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Acceptability of the University’s Philosophy, Vision, Mission, Goals and Objectives: Stakeholders’ Eval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pPr>
            <w:bookmarkStart w:id="4" w:name="_Hlk205441325"/>
            <w:r>
              <w:rPr>
                <w:rFonts w:cs="Arial" w:ascii="Arial" w:hAnsi="Arial"/>
                <w:b/>
                <w:bCs/>
                <w:sz w:val="20"/>
                <w:szCs w:val="20"/>
                <w:lang w:val="en-GB"/>
              </w:rPr>
              <w:t>The results of the study will serve as valuable insights for setting the institution’s future direction.  It will help improve the institution's strategies in promoting awareness and acceptability of PVMGO.  Likewise, it will contribute to improving how the school instills its core values among stakeholders.</w:t>
            </w:r>
            <w:bookmarkEnd w:id="4"/>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for this commendation to our study and for emphasizing how this can help us improve our strategies in school and instilling to all stakeholders our PVMGO. Further, we have taken note of this and emphasized the implications of the findings further in the conclusion sec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e appreciate your affirm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further com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with 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presented scientifically based on the requirements of the journal </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your positive review and commendation of our manuscript’s structure and scientific presenta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PH"/>
              </w:rPr>
              <w:t>The researcher may consider using this research titled “Acceptability of the CHK Goals, and enhancing student awareness of the BPED &amp; BSESS program objectives”  by Dela Cruz et al. (2024), Journal of Physical Education Research, volume 11, among the list of references.</w:t>
            </w:r>
          </w:p>
          <w:p>
            <w:pPr>
              <w:pStyle w:val="ListParagraph"/>
              <w:ind w:left="0" w:hanging="0"/>
              <w:rPr>
                <w:rFonts w:ascii="Arial" w:hAnsi="Arial" w:cs="Arial"/>
                <w:bCs/>
                <w:sz w:val="20"/>
                <w:szCs w:val="20"/>
                <w:lang w:val="en-PH"/>
              </w:rPr>
            </w:pPr>
            <w:r>
              <w:rPr>
                <w:rFonts w:cs="Arial" w:ascii="Arial" w:hAnsi="Arial"/>
                <w:bCs/>
                <w:sz w:val="20"/>
                <w:szCs w:val="20"/>
                <w:lang w:val="en-PH"/>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this suggestion. We have reviewed the study by Dela Cruz et al. (2024) and included it in our list of references to enrich the related literature section </w:t>
            </w:r>
            <w:r>
              <w:rPr>
                <w:rFonts w:cs="Arial" w:ascii="Arial" w:hAnsi="Arial"/>
                <w:b w:val="false"/>
                <w:i/>
                <w:iCs/>
                <w:lang w:val="en-GB"/>
              </w:rPr>
              <w:t>(as highlighted in the original manuscript)</w:t>
            </w:r>
            <w:r>
              <w:rPr>
                <w:rFonts w:cs="Arial" w:ascii="Arial" w:hAnsi="Arial"/>
                <w:b w:val="false"/>
                <w:lang w:val="en-GB"/>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s suitable, and the manner of communication is understandab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kind feedback.</w:t>
            </w:r>
          </w:p>
        </w:tc>
      </w:tr>
      <w:tr>
        <w:trPr>
          <w:trHeight w:val="8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8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3:29:00Z</dcterms:created>
  <dc:creator>anonymous</dc:creator>
  <dc:description/>
  <cp:keywords/>
  <dc:language>en-US</dc:language>
  <cp:lastModifiedBy>SDI 1186</cp:lastModifiedBy>
  <dcterms:modified xsi:type="dcterms:W3CDTF">2025-08-07T09: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691ced-186c-42bb-99c1-3e7dd9ae1e1c</vt:lpwstr>
  </property>
</Properties>
</file>