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ving Raja Yoga: Ancient Wisdom for Contemporary Well-Be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b/>
                <w:b/>
                <w:bCs/>
                <w:kern w:val="2"/>
                <w:sz w:val="20"/>
                <w:szCs w:val="20"/>
                <w:lang w:val="en-IN"/>
              </w:rPr>
            </w:pPr>
            <w:r>
              <w:rPr>
                <w:rFonts w:eastAsia="Calibri" w:cs="Arial" w:ascii="Arial" w:hAnsi="Arial"/>
                <w:b/>
                <w:bCs/>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t for the scientific community as it highlights the relevance of Raja Yoga in promoting mental and emotional well-being in contemporary society. By integrating ancient wisdom with modern challenges, the study provides valuable insights into managing stress and lifestyle-related issues. It offers a holistic perspective on health and well-being through the lens of yogic philosophy. The research can serve as a reference for future interdisciplinary studies in yoga, psychology, and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e paper serves to help administrators/ educators/parents to introduce intervention programs not only in educational institutions but also in work organisations and home It can help to develop programs that can focus on improving overall well-being among students especially from secondary school level. Thank you for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of the article is suitable. It clearly reflects the content and objective of the manuscript, which focuses on the educational implications of Raja Yoga for well-being. The title is concise, relevant, and aligns with the core them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of the article is mostly comprehensive and effectively summarizes the core theme of the paper, which is the relevance of Raja Yoga in enhancing contemporary well-being. It highlights the philosophical background, practical aspects, and modern applicability of Raja Yoga. However, it is suggested to slightly elaborate on the methodological approach or scope of the paper to enhance clarity. Adding 1–2 lines about how the study was conducted or the key conclusions drawn may improv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suggestion was taken into consideration and the findings of the study has been ad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 the manuscript is scientifically correct. It presents a clear and structured understanding of Raja Yoga based on Patanjali’s Yoga Sutras and effectively relates its eight-fold path (Ashtanga Yoga) to modern concepts of well-being. The logical flow of ideas and integration of both classical and contemporary perspectives shows scholarly depth. Although it is theoretical in nature, it maintains scientific rigor through critical analysis and appropriate interpretation of ancient texts in the light of present-day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 for your valuabl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eferences cited in the manuscript are relevant but not sufficiently recent. While classical sources such as Patanjali's Yoga Sutras and foundational texts have been appropriately cited, there is a lack of current scientific studies, clinical trials, or recent peer-reviewed articles supporting the therapeutic relevance of Raja Yoga in contemporary health and well-being. It is recommended to include more updated references from the last 5–7 years, particularly from indexed journals related to integrative medicine, yoga research, psychology, and mental health to strengthen the academic valu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suggestion was taken into consideration and the studies from the last 7-8 years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language and English quality of the article are generally understandable; however, it requires substantial improvement for scholarly communication. There are multiple grammatical errors, awkward sentence constructions, and spelling mistakes throughout the manuscript that affect its clarity and academic tone. A professional proofreading or language editing is recommended to ensure that the paper meets the standards of academ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ank you for the feedback, the observations have been noted and attempts have been made to improve the paper according to the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lang w:val="en-GB"/>
              </w:rPr>
              <w:t>Optional/General</w:t>
            </w:r>
            <w:r>
              <w:rPr>
                <w:rFonts w:cs="Arial" w:ascii="Arial" w:hAnsi="Arial"/>
                <w:lang w:val="en-GB"/>
              </w:rPr>
              <w:t xml:space="preserve"> comments</w:t>
            </w:r>
          </w:p>
          <w:p>
            <w:pPr>
              <w:pStyle w:val="Heading2"/>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rPr>
            </w:pPr>
            <w:r>
              <w:rPr>
                <w:rFonts w:cs="Arial" w:ascii="Arial" w:hAnsi="Arial"/>
                <w:b/>
                <w:bCs/>
                <w:sz w:val="20"/>
                <w:szCs w:val="20"/>
              </w:rPr>
              <w:t>The manuscript presents a timely and relevant topic on the educational implications of Raja Yoga, especially in the context of promoting mental well-being. The integration of traditional yogic philosophy with modern educational perspectives is commendable. However, to improve the academic impact of the paper, the author is advised to refine the language, correct typographical and grammatical errors, and ensure consistency in references and formatting. A stronger conclusion summarizing the key findings and implications would enhance the overall quality of the manuscript.</w:t>
            </w:r>
          </w:p>
          <w:p>
            <w:pPr>
              <w:pStyle w:val="Normal"/>
              <w:rPr>
                <w:rFonts w:ascii="Arial" w:hAnsi="Arial" w:eastAsia="Calibri" w:cs="Arial"/>
                <w:b/>
                <w:b/>
                <w:bCs/>
                <w:sz w:val="20"/>
                <w:szCs w:val="20"/>
              </w:rPr>
            </w:pPr>
            <w:r>
              <w:rPr>
                <w:rFonts w:eastAsia="Calibri"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t>The manuscript presents a relevant and timely topic with sound scientific methodology. The content is structured well and demonstrates clarity in its objectives and outcomes. Minor corrections in language and references are needed to improve scholarly readability. The article can be accepted after minor revision.</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ank you for the valuable suggestions. The suggestions have been taken into consideration and revisions was done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4T06: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d2b62e1fb406bad345264c72826c5</vt:lpwstr>
  </property>
</Properties>
</file>