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9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E-Learning Platforms on Students' Competency Development in Private Secondary Schools in Morogoro Municipality,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mportance of this manuscript is to introduce the perceptions of e-learning platforms on students' competency development. The purposes are to describe how integrating teaching activities within eLearning platforms enhances students' problem-solving, critical thinking and digital literacy skills  as well as the necessities of ICT facilities and devices and improved access to maximize e-learning’s potential for competency-based curriculum delive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mportance of this manuscript is as follows;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Firstly, it will inform policy makers to see the best strategies which will emphasize the application of E-learning platforms in secondary schools.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econdly, it will provide body of literature and gaps for future researchers who will be interested in E-learning studies.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rdly, Will awaken educators to see the importance of using E-learning platforms as teaching and leaning approa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, the title is suitable since it clearly communicates independent (E-learning platforms) and dependent variables (students' competency development)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But I suggest minor modification or deletio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lobal technological advancement </w:t>
            </w: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en-GB"/>
              </w:rPr>
              <w:t>through digital technolog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ransforms educa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en-GB"/>
              </w:rPr>
              <w:t>Grounded in Constructivist Learning Theor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 This pedagogical model is grounded in constructivist learning theory, which employs…. / Constructivist grounded theo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Modification and deletion have already been mad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But some mentioned examples are outdates. I advise the author to review and exclude outdated references in regards to E-Learning Platforms:</w:t>
            </w:r>
            <w:r>
              <w:rPr>
                <w:rFonts w:cs="Arial" w:ascii="Arial" w:hAnsi="Arial"/>
                <w:sz w:val="20"/>
                <w:szCs w:val="20"/>
              </w:rPr>
              <w:t xml:space="preserve"> Sangrà, A., Vlachopoulos, D., &amp; Cabrera, N. (2012). Building an inclusive definition of e-learning: An approach to the conceptual framework.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International Review of Research in Open and Distributed Learning, 13</w:t>
            </w:r>
            <w:r>
              <w:rPr>
                <w:rFonts w:cs="Arial" w:ascii="Arial" w:hAnsi="Arial"/>
                <w:sz w:val="20"/>
                <w:szCs w:val="20"/>
              </w:rPr>
              <w:t>(2), 145–159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utdated examples are remov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456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sz w:val="20"/>
                <w:szCs w:val="20"/>
              </w:rPr>
              <w:t>Most of the e-learning platforms upscaled during the COVID-19 pandemic, when they were inevitably adopted globally to maintain educational continuity and promote active student engagement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ESCO, 2021</w:t>
            </w:r>
            <w:r>
              <w:rPr>
                <w:rFonts w:cs="Arial" w:ascii="Arial" w:hAnsi="Arial"/>
                <w:sz w:val="20"/>
                <w:szCs w:val="20"/>
              </w:rPr>
              <w:t>). I recommend to mention more references not just to stuck to 2021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45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Koh, J.H.L.; Daniel, B.K. Shifting online during covid-19: A systematic review of teaching and learning strategies and their outcomes. </w:t>
            </w:r>
            <w:r>
              <w:rPr>
                <w:rStyle w:val="Htmlitalic"/>
                <w:rFonts w:eastAsia="Arial Unicode MS;Arial" w:cs="Arial" w:ascii="Arial" w:hAnsi="Arial"/>
                <w:i/>
                <w:iCs/>
                <w:color w:val="222222"/>
                <w:sz w:val="20"/>
                <w:szCs w:val="20"/>
              </w:rPr>
              <w:t>Int. J. Educ. Technol. High. Educ.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2022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, </w:t>
            </w:r>
            <w:r>
              <w:rPr>
                <w:rStyle w:val="Htmlitalic"/>
                <w:rFonts w:eastAsia="Arial Unicode MS;Arial" w:cs="Arial" w:ascii="Arial" w:hAnsi="Arial"/>
                <w:i/>
                <w:iCs/>
                <w:color w:val="222222"/>
                <w:sz w:val="20"/>
                <w:szCs w:val="20"/>
              </w:rPr>
              <w:t>19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, 56. [</w:t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4F5671"/>
                  <w:sz w:val="20"/>
                  <w:szCs w:val="20"/>
                </w:rPr>
                <w:t>Google Scholar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>] [</w:t>
            </w: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4F5671"/>
                  <w:sz w:val="20"/>
                  <w:szCs w:val="20"/>
                </w:rPr>
                <w:t>CrossRef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>] [</w:t>
            </w:r>
            <w:hyperlink r:id="rId5" w:tgtFrame="_blank">
              <w:r>
                <w:rPr>
                  <w:rStyle w:val="InternetLink"/>
                  <w:rFonts w:cs="Arial" w:ascii="Arial" w:hAnsi="Arial"/>
                  <w:b/>
                  <w:bCs/>
                  <w:color w:val="4F5671"/>
                  <w:sz w:val="20"/>
                  <w:szCs w:val="20"/>
                </w:rPr>
                <w:t>PubMed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4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also suggest to read: </w:t>
            </w:r>
            <w:hyperlink r:id="rId6">
              <w:r>
                <w:rPr>
                  <w:rStyle w:val="InternetLink"/>
                  <w:rFonts w:eastAsia="Arial Unicode MS;Arial" w:cs="Arial" w:ascii="Arial" w:hAnsi="Arial"/>
                  <w:color w:val="1554B2"/>
                  <w:sz w:val="20"/>
                  <w:szCs w:val="20"/>
                  <w:shd w:fill="FFFFFF" w:val="clear"/>
                </w:rPr>
                <w:t>https://doi.org/10.1177/21582440231205098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Yes, the study has used mostly recent and releva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Minor revision i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os are rem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effo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Yes, the manuscript followed ethical issues;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Firstly, permission letters were asked by researchers from the institution (Deputy Director for Postgraduate Studies), and from the study area leadership (District Executive Director)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Secondly, All respondents were given consent forms to confirm their willingness to participate in the study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irdly, data were collected under confidentiality, and honesty, as all data remain for study purpose only and not personal matter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Fourthly, objectivity of data was also considered, as all presented data are those from respondents and not researcher feelings, opinions, or any kind of subjectivit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0" w:right="0" w:hanging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tmlitalic">
    <w:name w:val="html-italic"/>
    <w:qFormat/>
    <w:rPr>
      <w:rFonts w:ascii="Calibri" w:hAnsi="Calibri" w:eastAsia="Calibri" w:cs="Times New Roman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  <w:ind w:left="0" w:right="0" w:hanging="0"/>
    </w:pPr>
    <w:rPr>
      <w:rFonts w:ascii="Calibri" w:hAnsi="Calibri" w:eastAsia="Calibri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scholar.google.com/scholar_lookup?title=Shifting+online+during+covid-19:+A+systematic+review+of+teaching+and+learning+strategies+and+their+outcomes&amp;author=Koh,+J.H.L.&amp;author=Daniel,+B.K.&amp;publication_year=2022&amp;journal=Int.+J.+Educ.+Technol.+High.+Educ.&amp;volume=19&amp;pages=56&amp;doi=10.1186/s41239-022-00361-7&amp;pmid=36404984" TargetMode="External"/><Relationship Id="rId4" Type="http://schemas.openxmlformats.org/officeDocument/2006/relationships/hyperlink" Target="https://doi.org/10.1186/s41239-022-00361-7" TargetMode="External"/><Relationship Id="rId5" Type="http://schemas.openxmlformats.org/officeDocument/2006/relationships/hyperlink" Target="https://www.ncbi.nlm.nih.gov/pubmed/36404984" TargetMode="External"/><Relationship Id="rId6" Type="http://schemas.openxmlformats.org/officeDocument/2006/relationships/hyperlink" Target="https://doi.org/10.1177/21582440231205098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23:22:00Z</dcterms:created>
  <dc:creator>anonymous</dc:creator>
  <dc:description/>
  <cp:keywords/>
  <dc:language>en-US</dc:language>
  <cp:lastModifiedBy>SDI 1137</cp:lastModifiedBy>
  <dcterms:modified xsi:type="dcterms:W3CDTF">2025-08-06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7bb3365434412897c33e086b4b56c</vt:lpwstr>
  </property>
</Properties>
</file>