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Learning Platforms on Students' Competency Development in Private Secondary Schools in Morogoro Municipality,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scientists because it focuses on the problem that regional private schools in Tanzania face: a lack of high-quality digital resources for developing the skill of Tanzanian secondary-school learners. The use of various research methods in the Constructivist Learning Theory context provides a more complete picture of what people think are the pros and cons of digital teaching tools, especially in places with limited resources, and what is the most important, if those places are regional private schools, thereby, suggesting what policymakers and teachers should do to improve secondary school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is important to scientific since,</w:t>
            </w:r>
          </w:p>
          <w:p>
            <w:pPr>
              <w:pStyle w:val="Normal"/>
              <w:rPr>
                <w:rFonts w:ascii="Arial" w:hAnsi="Arial" w:cs="Arial"/>
                <w:sz w:val="20"/>
                <w:szCs w:val="20"/>
                <w:lang w:val="en-GB"/>
              </w:rPr>
            </w:pPr>
            <w:r>
              <w:rPr>
                <w:rFonts w:cs="Arial" w:ascii="Arial" w:hAnsi="Arial"/>
                <w:sz w:val="20"/>
                <w:szCs w:val="20"/>
              </w:rPr>
              <w:t>It reveals the real challenges that many secondary schools in the country face. For example, limited resources that support implementation of e-learning.</w:t>
            </w:r>
          </w:p>
          <w:p>
            <w:pPr>
              <w:pStyle w:val="Normal"/>
              <w:rPr>
                <w:rFonts w:ascii="Arial" w:hAnsi="Arial" w:cs="Arial"/>
                <w:sz w:val="20"/>
                <w:szCs w:val="20"/>
                <w:lang w:val="en-GB"/>
              </w:rPr>
            </w:pPr>
            <w:r>
              <w:rPr>
                <w:rFonts w:cs="Arial" w:ascii="Arial" w:hAnsi="Arial"/>
                <w:sz w:val="20"/>
                <w:szCs w:val="20"/>
              </w:rPr>
              <w:t>It alert policy makers to review the 2014 (ed. 2023) education policy and check for better strategies to ensure all schools are empowered with e-learning facilities.</w:t>
            </w:r>
          </w:p>
          <w:p>
            <w:pPr>
              <w:pStyle w:val="Normal"/>
              <w:rPr>
                <w:rFonts w:ascii="Arial" w:hAnsi="Arial" w:cs="Arial"/>
                <w:sz w:val="20"/>
                <w:szCs w:val="20"/>
                <w:lang w:val="en-GB"/>
              </w:rPr>
            </w:pPr>
            <w:r>
              <w:rPr>
                <w:rFonts w:cs="Arial" w:ascii="Arial" w:hAnsi="Arial"/>
                <w:sz w:val="20"/>
                <w:szCs w:val="20"/>
              </w:rPr>
              <w:t>It will also give opportunity to other researchers to study on e-learning and its impact in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fancy the title; it is clear, concise, and academic. Perhaps, the authors might want to change their title a bit to emphasize the focus of their research, especially how they obtained their findings: “</w:t>
            </w:r>
            <w:r>
              <w:rPr>
                <w:rFonts w:cs="Arial" w:ascii="Arial" w:hAnsi="Arial"/>
                <w:sz w:val="20"/>
                <w:szCs w:val="20"/>
                <w:u w:val="single"/>
                <w:lang w:val="en-GB"/>
              </w:rPr>
              <w:t xml:space="preserve">E-Learning Platforms and Competency Development: </w:t>
            </w:r>
            <w:r>
              <w:rPr>
                <w:rFonts w:cs="Arial" w:ascii="Arial" w:hAnsi="Arial"/>
                <w:b/>
                <w:bCs/>
                <w:sz w:val="20"/>
                <w:szCs w:val="20"/>
                <w:u w:val="single"/>
                <w:lang w:val="en-GB"/>
              </w:rPr>
              <w:t>Insights</w:t>
            </w:r>
            <w:r>
              <w:rPr>
                <w:rFonts w:cs="Arial" w:ascii="Arial" w:hAnsi="Arial"/>
                <w:sz w:val="20"/>
                <w:szCs w:val="20"/>
                <w:u w:val="single"/>
                <w:lang w:val="en-GB"/>
              </w:rPr>
              <w:t xml:space="preserve"> from Private Secondary Schools in Morogoro Municipality, Tanzania</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Let the title remain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the abstract is quite understandable comprehensive, but I would recommend rewriting the following part </w:t>
            </w:r>
            <w:r>
              <w:rPr>
                <w:rFonts w:cs="Arial" w:ascii="Arial" w:hAnsi="Arial"/>
                <w:i/>
                <w:iCs/>
                <w:sz w:val="20"/>
                <w:szCs w:val="20"/>
                <w:lang w:val="en-GB"/>
              </w:rPr>
              <w:t>“Findings of the study indicate high teacher perceptions of e-learning fostering independent learning, personalized learning experiences, and collaboration, but lower confidence in enhancing academic competencies, digital literacy, and critical thinking. School heads reported positive impacts, supported by robust infrastructure. The study recommends that educational administrators in the region collaborate with stakeholders to strengthen teachers' professional development in using e-learning platforms to enhance teaching and learning. Selected private schools should ensure the supply of necessary ICT facilities and devices and improved access to maximize e-learning’s potential for competency-based curriculum delivery.”</w:t>
            </w:r>
            <w:r>
              <w:rPr>
                <w:rFonts w:cs="Arial" w:ascii="Arial" w:hAnsi="Arial"/>
                <w:sz w:val="20"/>
                <w:szCs w:val="20"/>
                <w:lang w:val="en-GB"/>
              </w:rPr>
              <w:t xml:space="preserve"> The authors might want to (1) clarify what exactly was measured: students’ results or only teachers’ perceptions; (2) note study limitations: why those private schools were selected; what exactly e-learning platforms…; (3) specify such general phrases as ‘independent learning’, ‘personalized learning experiences’, ‘collaboration’, ‘digital literacy’, ‘critical thinking’ (it is not clear how all of those were meas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is comprehensive, but there are some modification made by authors. It gives summary of the whole study from the beginning(Introduction) to the end(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cannot see any major flaws in terms of the study's methods' choice and the way the data was collected. However, as with all social science studies, the results are specific to the setting that was studied, and conclusions should be drawn with the right amount of care when applying them to other sit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 correct. It has imployed relevant methodologies in data collection, data were analyzed scientifically using descriptive(SPSS) and ethical issues were consid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e list of references is rather broad and recent, covering adequately the theoretical and empirical landscape. I would suggest that the authors incorporate more current Tanzanian or East African government/NGO policy reports or statistical bulletins (2023–2025) regarding digital infrastructure, e-learning adoption rates, and post-pandemic education reforms, which would provide valuabl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recent and sufficient references are used. The Education and Training Policy of 2014(edition 2023) is incorporated in the study to strengthen the necessity of e-learning in educ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typos, such as “</w:t>
            </w:r>
            <w:r>
              <w:rPr>
                <w:rFonts w:cs="Arial" w:ascii="Arial" w:hAnsi="Arial"/>
                <w:color w:val="FF0000"/>
                <w:sz w:val="20"/>
                <w:szCs w:val="20"/>
                <w:lang w:val="en-GB"/>
              </w:rPr>
              <w:t>brough</w:t>
            </w:r>
            <w:r>
              <w:rPr>
                <w:rFonts w:cs="Arial" w:ascii="Arial" w:hAnsi="Arial"/>
                <w:sz w:val="20"/>
                <w:szCs w:val="20"/>
                <w:lang w:val="en-GB"/>
              </w:rPr>
              <w:t xml:space="preserve"> e-learning platforms” and “</w:t>
            </w:r>
            <w:r>
              <w:rPr>
                <w:rFonts w:cs="Arial" w:ascii="Arial" w:hAnsi="Arial"/>
                <w:color w:val="FF0000"/>
                <w:sz w:val="20"/>
                <w:szCs w:val="20"/>
                <w:lang w:val="en-GB"/>
              </w:rPr>
              <w:t>The assessed the</w:t>
            </w:r>
            <w:r>
              <w:rPr>
                <w:rFonts w:cs="Arial" w:ascii="Arial" w:hAnsi="Arial"/>
                <w:sz w:val="20"/>
                <w:szCs w:val="20"/>
                <w:lang w:val="en-GB"/>
              </w:rPr>
              <w:t xml:space="preserve"> </w:t>
            </w:r>
            <w:r>
              <w:rPr>
                <w:rFonts w:cs="Arial" w:ascii="Arial" w:hAnsi="Arial"/>
                <w:color w:val="FF0000"/>
                <w:sz w:val="20"/>
                <w:szCs w:val="20"/>
                <w:lang w:val="en-GB"/>
              </w:rPr>
              <w:t>impact</w:t>
            </w:r>
            <w:r>
              <w:rPr>
                <w:rFonts w:cs="Arial" w:ascii="Arial" w:hAnsi="Arial"/>
                <w:sz w:val="20"/>
                <w:szCs w:val="20"/>
                <w:lang w:val="en-GB"/>
              </w:rPr>
              <w:t xml:space="preserve"> of adopted eLearning platform…,” so the authors might want to double proofread their manuscripts one more ti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rrections have already been made to make the article more communicative scholar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summary, the manuscript fits the scope of the journal and sounds scientific. I like the idea of the study since it addresses a relevant gap in the sphere of secondary school education and hopefully will affect positively on the improvement of Tanzanian digital education. If the authors specify the limitations of the study, add some current Tanzanian or East African government/NGO policy reports or statistical bulletins (2023–2025) regarding ICT in secondary-school education, and proofread the text to correct some typos and grammatical and stylistic, the paper can be recommended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olicy is added in the work(Education and Training Policy 2014(ed. 2023).</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Yes, the manuscript is prepared under the ethical considerations like permission letters from authorities, informed consent, and confidentiality of the dat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8:00Z</dcterms:created>
  <dc:creator>anonymous</dc:creator>
  <dc:description/>
  <cp:keywords/>
  <dc:language>en-US</dc:language>
  <cp:lastModifiedBy>SDI 1137</cp:lastModifiedBy>
  <dcterms:modified xsi:type="dcterms:W3CDTF">2025-08-06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45430f63548a7b6c5b089a1690bd1</vt:lpwstr>
  </property>
</Properties>
</file>