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21st Century Skills on the Relationship Between Learning Environment and Self-Direct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contributes to encouraging self-directedness in 21</w:t>
            </w:r>
            <w:r>
              <w:rPr>
                <w:rFonts w:cs="Arial" w:ascii="Arial" w:hAnsi="Arial"/>
                <w:b/>
                <w:bCs/>
                <w:sz w:val="20"/>
                <w:szCs w:val="20"/>
                <w:vertAlign w:val="superscript"/>
                <w:lang w:val="en-GB"/>
              </w:rPr>
              <w:t>st</w:t>
            </w:r>
            <w:r>
              <w:rPr>
                <w:rFonts w:cs="Arial" w:ascii="Arial" w:hAnsi="Arial"/>
                <w:b/>
                <w:bCs/>
                <w:sz w:val="20"/>
                <w:szCs w:val="20"/>
                <w:lang w:val="en-GB"/>
              </w:rPr>
              <w:t xml:space="preserve"> century. This is the essential skill in for among students. The contribution of this research will become ideas for educators and curriculum review to enhance the autonomy and responsibility among students for their lear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association between senior high school students’ self-directed learning and their learning environment is empirically supported by this study. It adds to the expanding world of research emphasizing the value of encouraging learners to learned independently. The results provide educators and school administrators with useful information for creating learning environment that encourage students to be motivated in learning. Additionally, the study provides a foundation for future research that uses learner-centered methodologies to improve the development of 21</w:t>
            </w:r>
            <w:r>
              <w:rPr>
                <w:rFonts w:cs="Arial" w:ascii="Arial" w:hAnsi="Arial"/>
                <w:b w:val="false"/>
                <w:vertAlign w:val="superscript"/>
                <w:lang w:val="en-GB"/>
              </w:rPr>
              <w:t>st</w:t>
            </w:r>
            <w:r>
              <w:rPr>
                <w:rFonts w:cs="Arial" w:ascii="Arial" w:hAnsi="Arial"/>
                <w:b w:val="false"/>
                <w:lang w:val="en-GB"/>
              </w:rPr>
              <w:t xml:space="preserve"> century abili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highlights the key points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cognizing the clarity of my research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ims of the research should highlight the importance of self-directed learning among students. The methodology should mention why the respondent were selected and what is the software used to analyse the data. The results should highlight the main finding of the research, and state the numb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made the necessary revisions to make it abundantly evident how important it to learn on their own. The statistical software utilized for data analysis has been mentioned, as well as for the reasoning of the respondents’ selection. Furthermore, to illustrate the importance of the findings, particularly numeral numbers are now used to support the key conclu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please do some amendments on the follow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itation in text is not standardiz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Some of the references is missing. For example: Wijnia (2023), Nguyen, nguyen &amp; vo (2025) appear in text but missing citation. Please check the whole text. </w:t>
            </w:r>
          </w:p>
          <w:p>
            <w:pPr>
              <w:pStyle w:val="ListParagraph"/>
              <w:numPr>
                <w:ilvl w:val="0"/>
                <w:numId w:val="2"/>
              </w:numPr>
              <w:rPr/>
            </w:pPr>
            <w:r>
              <w:rPr>
                <w:rFonts w:cs="Arial" w:ascii="Arial" w:hAnsi="Arial"/>
                <w:bCs/>
                <w:sz w:val="20"/>
                <w:szCs w:val="20"/>
                <w:lang w:val="en-GB"/>
              </w:rPr>
              <w:t>State how the variables of “the 21</w:t>
            </w:r>
            <w:r>
              <w:rPr>
                <w:rFonts w:cs="Arial" w:ascii="Arial" w:hAnsi="Arial"/>
                <w:bCs/>
                <w:sz w:val="20"/>
                <w:szCs w:val="20"/>
                <w:vertAlign w:val="superscript"/>
                <w:lang w:val="en-GB"/>
              </w:rPr>
              <w:t>st</w:t>
            </w:r>
            <w:r>
              <w:rPr>
                <w:rFonts w:cs="Arial" w:ascii="Arial" w:hAnsi="Arial"/>
                <w:bCs/>
                <w:sz w:val="20"/>
                <w:szCs w:val="20"/>
                <w:lang w:val="en-GB"/>
              </w:rPr>
              <w:t xml:space="preserve"> century skills” appear? Do the author read in any source of the own variables was developed by the author itself?</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arrange the table and the explanation of the information in table. It is quite confusing to refer the tab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age 10 mentioned “Table presents the regression analysis……”. Which table that the text refer 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so much for the acceptance of my manuscript. I have carefully considered the proposed changes and truly appreciate the compliments. After reviewing the paper, all in-text citations have been standardized, and the missing references have been addressed. In order to demonstrate that the variables under 21</w:t>
            </w:r>
            <w:r>
              <w:rPr>
                <w:rFonts w:cs="Arial" w:ascii="Arial" w:hAnsi="Arial"/>
                <w:b w:val="false"/>
                <w:vertAlign w:val="superscript"/>
                <w:lang w:val="en-GB"/>
              </w:rPr>
              <w:t>st</w:t>
            </w:r>
            <w:r>
              <w:rPr>
                <w:rFonts w:cs="Arial" w:ascii="Arial" w:hAnsi="Arial"/>
                <w:b w:val="false"/>
                <w:lang w:val="en-GB"/>
              </w:rPr>
              <w:t xml:space="preserve"> century skills “were not self-constructed. I have also explained how they were determined and cited the relevant source. The tables and their explanations have also been rearrang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lease check the citation in text and references provided. It is not tal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lready checked and realigned the error of my citations an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edium of language is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noting the appropriate use of English as the medium of my stud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accepted with the revision on the mentioned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sincerely appreciate the favourable review and your acceptance of the manuscript with only minor edits. I will follow the comments on the part that needs an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7:59:00Z</dcterms:modified>
  <cp:revision>123</cp:revision>
  <dc:subject/>
  <dc:title/>
</cp:coreProperties>
</file>