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8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nceptual Framework for Enhancing Classroom Management Using AI T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paper presents the comprehensive conceptual framework for enhancing AI tools in teaching.  The study explores how AI-powered tools impact pedagogy by fostering adaptive teaching strategies theoretically. And focusing on identifying the existing educational technology platforms that utilizes AI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hancing Classroom Management Through Artificial Intelligence: A Conceptual Frame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s been changed according to the suggestion.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should include and 1 or 2 strong objective related to the study. As a conclusion in abstract suggestion can be added for more and clear understan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bjective has been included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 the study as it is a theoretical framework few tools like TAM can be used for more accurac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s been rectifi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should contain suggestions and some tools that can be used for the purpose of teaching and learning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as been revis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4T07:37:00Z</dcterms:modified>
  <cp:revision>119</cp:revision>
  <dc:subject/>
  <dc:title/>
</cp:coreProperties>
</file>