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LTATIVE WORK OF EDUCATORS WITH TEACHERS WITH THE AIM OF PROVIDING ASSISTANCE AND SUPPORT IN WORKING WITH STUDENTS WITH DEVELOPMENTAL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The descriptive-analytical type of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purpose of this paper is to present the advisory work of educators with teachers in order to achieve the process of individualizing teaching in the conditions of implementing an inclusive approach in education, i.e. in the conditions of working with students with developmental disabil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Yes, that is correc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but I have changed it based on the suggestion of another reviewer.</w:t>
            </w:r>
          </w:p>
        </w:tc>
      </w:tr>
      <w:tr>
        <w:trPr>
          <w:trHeight w:val="10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sr-RS"/>
              </w:rPr>
            </w:pPr>
            <w:r>
              <w:rPr>
                <w:rFonts w:cs="Arial" w:ascii="Arial" w:hAnsi="Arial"/>
                <w:b w:val="false"/>
                <w:lang w:val="sr-RS"/>
              </w:rPr>
              <w:t>Ок.</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opin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dequate and recent.</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RS"/>
              </w:rPr>
            </w:pPr>
            <w:r>
              <w:rPr>
                <w:rFonts w:cs="Arial" w:ascii="Arial" w:hAnsi="Arial"/>
                <w:sz w:val="20"/>
                <w:szCs w:val="20"/>
              </w:rPr>
              <w:t>I have revised the reference list and included more recent literatu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made an effort, considering that English is not my native languag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1T08:1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0df081-b742-4532-a5b3-51a6bc015262</vt:lpwstr>
  </property>
</Properties>
</file>