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4169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rrelates of Domestic Violence among reproductive women residing in urban slu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9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of article is not suitable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rrelates of Domestic Violence among reproductive women residing in urban slu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should be write in this way Contributing factors for domestic violence among reproductive women in urban slum are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ecessary changes done. Title has been changes as suggested: 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720" w:hanging="0"/>
              <w:jc w:val="both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ntributing factors of Domestic Violence among reproductive women in Chandigarh during Covid 19 perio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atisfactory but it should be depth analytical, caomparat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Done,  as desir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s  are out-dated, researcher can search recent literatures: 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Khosla, A.H., Dua, D., Devi, L., Sud, S.S., 2005. Domestic violence in pregnancy in North Indian women. Indian J. Med. Sci. 59, 195–199.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garwal, N., Kumar, D., Swami, H., Kumari, R. (2008): Correlates Of Gender-based Physical Violence In Peri-urban Area of Chandigarh. India. The Internet J Health, 9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Weitzman A., Behrman J., Disaster, disruption to family life, and intimate partner violence: the case of the 2010, Sociol. Sci. 3 (2016) 167–189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ecessary changes have been incorporated. . Suggested references have been added at Sl no 11 and 8 in Discussion part on pages 12 and 13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Goo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alysis/ Findings of tables are limited. It should be done more analytical by comparing between socio-demographic statuses, education status, occupation, alcoholic habits.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ecessary changes done. One more table on socio-demographic characteristics and its relationship with domestic violence has been added incorporating additional text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ble- 4: Bivariate analysis of Socio-demographic characteristics of surveyed in relation with domestic viole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5:10:00Z</dcterms:created>
  <dc:creator>anonymous</dc:creator>
  <dc:description/>
  <cp:keywords/>
  <dc:language>en-US</dc:language>
  <cp:lastModifiedBy>SDI 1137</cp:lastModifiedBy>
  <dcterms:modified xsi:type="dcterms:W3CDTF">2025-08-06T06:08:00Z</dcterms:modified>
  <cp:revision>3</cp:revision>
  <dc:subject/>
  <dc:title/>
</cp:coreProperties>
</file>