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LEMENTATION OF SMALL GROUP STRATEGIES TO STUDENTS WITH LEARNING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Cs/>
                <w:sz w:val="20"/>
                <w:szCs w:val="20"/>
                <w:lang w:val="en-GB"/>
              </w:rPr>
              <w:t xml:space="preserve">This paper will expose readers to verified and validated strategies for improving learning among students with learning disabil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valuable insights into the use of small group strategies for supporting students with learning disabilities in inclusive classrooms. It highlights both the practical challenges and effective methods used by educators to meet diverse learner needs. The proposed Enhanced Support Program (ESP-SLD) offers a structured, evidence-based model that promotes academic and social-emotional development. This research contributes to the broader scientific dialogue on inclusive education and differentiated instru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based on the objectives highlighted.</w:t>
            </w:r>
          </w:p>
          <w:p>
            <w:pPr>
              <w:pStyle w:val="Normal"/>
              <w:jc w:val="both"/>
              <w:rPr/>
            </w:pPr>
            <w:r>
              <w:rPr>
                <w:rFonts w:cs="Arial" w:ascii="Arial" w:hAnsi="Arial"/>
                <w:sz w:val="20"/>
                <w:szCs w:val="20"/>
                <w:lang w:val="en-GB"/>
              </w:rPr>
              <w:t xml:space="preserve">Change the title to: </w:t>
            </w:r>
            <w:bookmarkStart w:id="4" w:name="_Hlk205142958"/>
            <w:r>
              <w:rPr>
                <w:rFonts w:cs="Arial" w:ascii="Arial" w:hAnsi="Arial"/>
                <w:b/>
                <w:sz w:val="20"/>
                <w:szCs w:val="20"/>
                <w:lang w:val="en-GB"/>
              </w:rPr>
              <w:t>The Impact of Small Group Strategies on Students with Learning Disabilities</w:t>
            </w:r>
            <w:r>
              <w:rPr>
                <w:rFonts w:cs="Arial" w:ascii="Arial" w:hAnsi="Arial"/>
                <w:sz w:val="20"/>
                <w:szCs w:val="20"/>
                <w:lang w:val="en-GB"/>
              </w:rPr>
              <w:t xml:space="preserve">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I changed it alrea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captured some elements of an abstract but failed to present some key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inserted some key recommendations and highlighted the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as it centred on a validated method of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ll the twenty-two cited are current. However, out of the twenty-seven (27) sources consulted only twelve (12) were acknowledged, while 4 sources acknowledged were not used in the work (eg, Aberdeenshire Council 2020;  Aishahrani and Aishahrani 2024; Conrachi Smith et al 2022; and Leko et al 2021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f it's alright, the other four sources can be omit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writer used formal language and a simplified style of writing, which makes it easy for readers comprehen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Many strong assertions are not backed up with a source, eg first paragraph of the introduction among others. Therefore, the writer should support every strong assertion with a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READY INSER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
                <w:b/>
                <w:i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 xml:space="preserve">(if agreed with reviewer, correct the manuscript and highlight that part in the manuscript. It is mandatory that authors should write his/her feedback here) </w:t>
            </w:r>
            <w:r>
              <w:rPr>
                <w:rFonts w:eastAsia="MS Mincho;ＭＳ 明朝" w:cs="Arial" w:ascii="Arial" w:hAnsi="Arial"/>
                <w:b/>
                <w:iCs/>
                <w:sz w:val="20"/>
                <w:szCs w:val="20"/>
                <w:lang w:val="en-GB"/>
              </w:rPr>
              <w:t>PLEASE MAKE NECESSARY CORRECTIONS IF IT'S ALRIGHT WITH REVIEWE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ts Already in the ethical approva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11:4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d9797e-5fe4-4a1a-b6d5-068d70088cec</vt:lpwstr>
  </property>
</Properties>
</file>