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Education and Social Studies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ESS_141583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CLINICAL INSTRUCTOR BEHAVIOR AND STUDENT ENGAGEMENT OF NURSING STUDENTS IN A CATHOLIC HIGHER EDUCATIONAL INSTITUTION</w:t>
            </w:r>
          </w:p>
        </w:tc>
      </w:tr>
      <w:tr>
        <w:trPr>
          <w:trHeight w:val="80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287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manuscript is very good and scientifically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 you very much for appreciating the value of my study.,</w:t>
            </w:r>
          </w:p>
        </w:tc>
      </w:tr>
      <w:tr>
        <w:trPr>
          <w:trHeight w:val="63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Yes, the manuscript title very suitable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 you for your kind comment.</w:t>
            </w:r>
          </w:p>
        </w:tc>
      </w:tr>
      <w:tr>
        <w:trPr>
          <w:trHeight w:val="60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Yes, the abstract is comprehensive, but need to change the word "sex" to word "gender"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Implemented.  “Sex” has been changed to “Gender” in all parts of the paper.  The revised have been highlighted.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, the manuscript correct and scientific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 you for your kind comment.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Some of references are old need new references (references must recent 5 years)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er new references outnumber the old ones.  The old ones cannot be deleted since they provide a good literature for the study.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, the manuscript written as good languag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ank you for your kind comment.</w:t>
            </w:r>
          </w:p>
        </w:tc>
      </w:tr>
      <w:tr>
        <w:trPr>
          <w:trHeight w:val="24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manuscript is appropriate to publish include good scientific research project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ank you for your kind comment.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ess.com/index.php/AJESS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31T15:52:00Z</dcterms:created>
  <dc:creator>anonymous</dc:creator>
  <dc:description/>
  <cp:keywords/>
  <dc:language>en-US</dc:language>
  <cp:lastModifiedBy>SDI 1137</cp:lastModifiedBy>
  <dcterms:modified xsi:type="dcterms:W3CDTF">2025-08-01T05:49:00Z</dcterms:modified>
  <cp:revision>3</cp:revision>
  <dc:subject/>
  <dc:title/>
</cp:coreProperties>
</file>