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5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INSTRUCTOR BEHAVIOR AND STUDENT ENGAGEMENT OF NURSING STUDENTS IN A CATHOLIC HIGHER EDUCATIONAL INSTITU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ven the importance of the relationship between clinical instructors and nursing students, this work is essential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appreciating the value of my research.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 Improvement: Assessing the Impact of .....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intentionally did not include “Assessing…” because as a quantitative research, it obviously assesses the extent of clinical instructor behavior and degree of student engagement.  Also, this is not an impact study but a correlational one.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introduction of the abstract, write two lines regarding the necessity of the work, followed by the aim of the study.</w:t>
              <w:br/>
              <w:t>The type of study should be mentioned only once in the abstract to avoid redundancy.</w:t>
              <w:br/>
              <w:t>In the methods section, briefly outline the sampling method, data collection tools, and type of analysis conducted.</w:t>
              <w:br/>
              <w:t>Make the conclusion more coherent and concise.</w:t>
              <w:br/>
              <w:t>Keywords should be limited to a maximum of five words based on the conte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1.  Suggestion 1 was implemen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For suggestion 2, the study design was changed to quantitativ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For suggestion 3, the sampling method was mentioned as stratified random sampling.  Data collection tool has been mentioned as researcher-made survey.  Data analysis have also been mentioned as descriptive and inferential (with statistical treatment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The conclusion highlights the major findings of the stu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The journal allows as many as 7 key wor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entence needs native edit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passed the Grammarly test with a score of 100%.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introduction of the abstract, write two lines regarding the necessity of the work, followed by the aim of the stud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ype of study should be mentioned only once in the abstract to avoid redundanc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methods section, briefly outline the sampling method, data collection tools, and type of analysis conduc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the conclusion more coherent and conci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 should be limited to a maximum of five words based on the cont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ampling method should be described in detail, highlighting the random sampling technique use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urvey should be explained comprehensively, including details and full references. Specify which software was used for data ent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inclusion and exclusion criteria for the study should be clearly defined, as well as the sample siz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is advisable to include the country name alongside the city na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ationale for the study should be presented more cohesively in the introduct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sults, discussion, and conclusion sections should be written separatel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should be revised to be more coherent based on the results, followed by a discussion of the study's limitations and recommendations.</w:t>
            </w:r>
          </w:p>
          <w:p>
            <w:pPr>
              <w:pStyle w:val="Normal"/>
              <w:ind w:left="360" w:firstLine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This is implemen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is is implemen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his is implemented.  Please see explanation abov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The conclusion highlights only the major findings of the stu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The journal allows a maximum of 7 key wor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 This has been mentioned at the methods section.  Giving more details might exceed the allowable number of words for the journ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  The survey material has been mentioned and explained.  Giving more details might exceed the word lim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. Inclusion and exclusion criteria are usually given in a qualitative paper.  It has been that the sample size is 21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. I have added “in the Philippines” at the tit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 This is found at the last paragrap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. This is implemen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. The conclusion has been based on the results.  Further discussion will exceed the word lim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20:00Z</dcterms:created>
  <dc:creator>anonymous</dc:creator>
  <dc:description/>
  <cp:keywords/>
  <dc:language>en-US</dc:language>
  <cp:lastModifiedBy>SDI 1137</cp:lastModifiedBy>
  <dcterms:modified xsi:type="dcterms:W3CDTF">2025-08-01T05:50:00Z</dcterms:modified>
  <cp:revision>3</cp:revision>
  <dc:subject/>
  <dc:title/>
</cp:coreProperties>
</file>