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5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COMPETENCE AND ONLINE STUDENT ENGAGEMENT OF THE BACHELOR OF ELEMENTARY EDUCATION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le of the manuscript is interesting and important because it highlighting the current issue or phenomenon of the d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contributes valuable insights into the evolving field of online education by highlighting the critical role of teaching competence in promoting student engagement in virtual learning environments. The study offers empirical evidence that can inform teacher training programs and policy decisions aimed at enhancing the quality of online education. By addressing gaps in current literature, this research supports the development of more engaging, effective, and inclusive digital learning experiences for stud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opic of the study is appropriate and do not need to 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generally clea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of the study is appropriate and there is no need to mod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e abstract included all the core parts: purpose, methodology, instruments, sample, data analysis, findings, and recommendations. Also, the structure is logical and easy to follow.</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ed, the researcher added all the necessary sections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too short and some references are outdated. There is dire need to update and add the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recommendation was follo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editing is required for the whol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clear and understandable, and it communicates the key ideas effectively. However, several revisions were done to ensure that the tone is more formal, concise, and academically consist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troduction is too short and does not cover and strengthen the study variables. There is a dire need to add rationale of the study at the end of introduction section. </w:t>
            </w:r>
          </w:p>
          <w:p>
            <w:pPr>
              <w:pStyle w:val="NormalWeb"/>
              <w:spacing w:before="0" w:after="0"/>
              <w:rPr>
                <w:rFonts w:ascii="Arial" w:hAnsi="Arial" w:cs="Arial"/>
                <w:b/>
                <w:b/>
                <w:sz w:val="20"/>
                <w:szCs w:val="20"/>
                <w:lang w:val="en-GB"/>
              </w:rPr>
            </w:pPr>
            <w:r>
              <w:rPr>
                <w:rFonts w:cs="Arial" w:ascii="Arial" w:hAnsi="Arial"/>
                <w:b/>
                <w:sz w:val="20"/>
                <w:szCs w:val="20"/>
                <w:lang w:val="en-GB"/>
              </w:rPr>
              <w:t>Statement of the problem is need to be modified and research questions should not be the part of the statement of the problem.</w:t>
            </w:r>
          </w:p>
          <w:p>
            <w:pPr>
              <w:pStyle w:val="NormalWeb"/>
              <w:spacing w:before="0" w:after="0"/>
              <w:rPr>
                <w:rFonts w:ascii="Arial" w:hAnsi="Arial" w:cs="Arial"/>
                <w:b/>
                <w:b/>
                <w:sz w:val="20"/>
                <w:szCs w:val="20"/>
                <w:lang w:val="en-GB"/>
              </w:rPr>
            </w:pPr>
            <w:r>
              <w:rPr>
                <w:rFonts w:cs="Arial" w:ascii="Arial" w:hAnsi="Arial"/>
                <w:b/>
                <w:sz w:val="20"/>
                <w:szCs w:val="20"/>
                <w:lang w:val="en-GB"/>
              </w:rPr>
              <w:t>Add review of related literature in the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The article is appropriate for publishing in the prestigious journal however, the suggested changes must be addres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commendations were follow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1T05:38:00Z</dcterms:modified>
  <cp:revision>151</cp:revision>
  <dc:subject/>
  <dc:title/>
</cp:coreProperties>
</file>