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14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rental Involvement in English Language Acquisition Among Early Grade Children in Cape Coast Private Basic Schools,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6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helps to have better understand the impact of some elements such as expanding vocabulary scope improving fluency, increasing self-confidence, self-esteem, and proficiency on speaking skill. It encourages emotional intelligence (EI), creative thinking (CT) to improve learners’ speaking 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 xml:space="preserve">Collaborative Involvement in English Language Acquisition Among family members : An Investigation on Early Grade Children in Cape Coast Private Basic School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highlight w:val="green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suggesting an effective tit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rpus and instruction should be indicated clear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has been modifi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ection of introduction must be managed chronologically and linguistically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e APA 7 systemically with the help some known machi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verall formatting will be done before publication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ould be read by a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uthoritative figu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2T12:16:00Z</dcterms:modified>
  <cp:revision>1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7e87f8b-33c7-4f98-b357-fff3ef537e8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