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Tourist Inertia on WOM Communication in Educational Tour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opic “The influence of tourist inertia on WOM communication in educational tourism” is important to the scientific community because it addresses an aspect of connecting the behavioural psychology of people and marketing in tourism. The knowledge of the impact of tourist inertia on word-of-mouth (WOM) may enable academics and professionals to improve their forecasts and manipulation of tourist behavioural patterns. It plays a part in theory creation on consumer loyalty and experiential learning, and communication channels. Further, it enlightens the impact that can be ascribed to the model of passive loyalty in terms of the way its perception and spreading of the experiences of educational tourism takes place. This may eventually lead to superior destination marketing and program design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more ad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e objectives should be given pointwise rather than in one paragraph.</w:t>
            </w:r>
          </w:p>
          <w:p>
            <w:pPr>
              <w:pStyle w:val="NormalWeb"/>
              <w:spacing w:before="0" w:after="0"/>
              <w:rPr>
                <w:rFonts w:ascii="Arial" w:hAnsi="Arial" w:cs="Arial"/>
                <w:b/>
                <w:b/>
                <w:sz w:val="20"/>
                <w:szCs w:val="20"/>
                <w:lang w:val="en-GB"/>
              </w:rPr>
            </w:pPr>
            <w:r>
              <w:rPr>
                <w:rFonts w:cs="Arial" w:ascii="Arial" w:hAnsi="Arial"/>
                <w:b/>
                <w:bCs/>
                <w:sz w:val="20"/>
                <w:szCs w:val="20"/>
                <w:lang w:val="en-GB"/>
              </w:rPr>
              <w:t>Make the objectives accordingly to provide mor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31T12:1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ef3d3f-98e2-4629-88ab-8d18e9031802</vt:lpwstr>
  </property>
  <property fmtid="{D5CDD505-2E9C-101B-9397-08002B2CF9AE}" pid="3" name="__Grammarly_42___1">
    <vt:lpwstr>__Grammarly_42___1</vt:lpwstr>
  </property>
  <property fmtid="{D5CDD505-2E9C-101B-9397-08002B2CF9AE}" pid="4" name="__Grammarly_42____i">
    <vt:lpwstr>__Grammarly_42____i</vt:lpwstr>
  </property>
</Properties>
</file>