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14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nected or Excluded? The Paradox of Technology in English Language Edu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DZ"/>
              </w:rPr>
              <w:t>The research is important as it emphasis on using modern methods and technological approaches in education, which motivates students and increases their desire to lear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D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DZ"/>
              </w:rPr>
              <w:t>The objectives set for the research are not consistent with the contents, as the existing objectives are suitable for master and doctoral thesis. I suggest to reduce the number of the objectiv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bjectives are reduc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eywords: The author have to arrange the keywords alphabeticall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have to add sections regarding the statement of the problem,  limitation of the study, and significance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imitation of the study section is added in methodology section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1:09:00Z</dcterms:created>
  <dc:creator>anonymous</dc:creator>
  <dc:description/>
  <cp:keywords/>
  <dc:language>en-US</dc:language>
  <cp:lastModifiedBy>SDI 1137</cp:lastModifiedBy>
  <dcterms:modified xsi:type="dcterms:W3CDTF">2025-07-30T06:48:00Z</dcterms:modified>
  <cp:revision>5</cp:revision>
  <dc:subject/>
  <dc:title/>
</cp:coreProperties>
</file>