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3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ER STUDY OF BSBA-FM GRADUATES IN DORSU CATEEL CAMP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provides the descriptive analysis of the graduates of a selected major from the BSc in Business Administration from a selected university. It explores the demographic and employment profiles work attitudes, perceived quality of education, and skill development of said graduates.</w:t>
            </w:r>
            <w:r>
              <w:rPr>
                <w:rFonts w:cs="Arial" w:ascii="Arial" w:hAnsi="Arial"/>
                <w:sz w:val="20"/>
                <w:szCs w:val="20"/>
              </w:rPr>
              <w:t xml:space="preserve"> </w:t>
            </w:r>
            <w:r>
              <w:rPr>
                <w:rFonts w:cs="Arial" w:ascii="Arial" w:hAnsi="Arial"/>
                <w:b/>
                <w:bCs/>
                <w:sz w:val="20"/>
                <w:szCs w:val="20"/>
                <w:lang w:val="en-GB"/>
              </w:rPr>
              <w:t>Human Capital Theory is the theoretical basis of the study.  It assesses the effectiveness of education as a form of human capital investment and provides a valuable feedback to the university for improvement. Also, it is a replicable study for future researches on similar grou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gives a descriptive analysis of graduates of a specific major from BSc in Business Administration program.  It investigates the graduates' demographics and employment profiles, as well as their work attitudes, perceived quality of education, and skills development.  Human Capital Theory serves as the study's theoretical framework.   It evaluates the efficiency of education as a type of human capital investment and provides useful input to the university for future improvement.  It is also a reproducible study that can be used in future research on similar groups.</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so recommend to include his reasons for selecting the specific university and study programme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lready put the reasons of selecting the said university and progra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should introduce the abbreviation for the considered University at the very first inst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lready put the entire name of the univers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is is a sound research. The descriptive only nature of the analysis has somewhat limited its scope and application. Also, would suggest to discuss the applicability of the Human Capital Theory in more detail.</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7:39:00Z</dcterms:created>
  <dc:creator>anonymous</dc:creator>
  <dc:description/>
  <cp:keywords/>
  <dc:language>en-US</dc:language>
  <cp:lastModifiedBy>SDI 1137</cp:lastModifiedBy>
  <dcterms:modified xsi:type="dcterms:W3CDTF">2025-07-28T09:16:00Z</dcterms:modified>
  <cp:revision>3</cp:revision>
  <dc:subject/>
  <dc:title/>
</cp:coreProperties>
</file>