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2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ving Indigenous Knowledge through Education: Sustainable Rural Development in Nigeria's Middle Bel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lang w:val="en-GB"/>
              </w:rPr>
              <w:t>This paper looks at how teaching indigenous knowledge can help rural areas grow sustainably in Nigeria's Middle Belt. The study is important because it fills a hole in what is already out there, especially when it comes to using indigenous knowledge in schools in that area. The paper used a mix of methods, which is great for getting both numbers and real-life stories. The authors based their ideas on how culture and learning styles affect teaching, which gives them a good way to look at the information and suggest helpful changes. I especially like how the paper focuses on art as a way to pass on indigenous knowledge. It is a good way to keep culture aliv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Absolutely, the title “Reviving Indigenous Knowledge through Education: Sustainable Rural Development in Nigeria's Middle Belt” fits perfectly. It captures the fundamental ideas, geographic area, and goals of the research in a coherent and succinct manner. It also most importantly tells the reader what the article is about and its significance in relation to educational and developmental framework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sz w:val="20"/>
                <w:szCs w:val="20"/>
                <w:lang w:val="en-GB"/>
              </w:rPr>
              <w:t xml:space="preserve">It is clear and succinct, providing a good summary on the purpose of the study, its methodology, main outcomes, and their significance. It effectively highlights the incorporation of indigenous knowledge systems into rural education for development.  </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ind w:left="360" w:hanging="0"/>
              <w:jc w:val="both"/>
              <w:rPr>
                <w:rFonts w:ascii="Arial" w:hAnsi="Arial" w:cs="Arial"/>
                <w:sz w:val="20"/>
                <w:szCs w:val="20"/>
                <w:lang w:val="en-GB"/>
              </w:rPr>
            </w:pPr>
            <w:r>
              <w:rPr>
                <w:rFonts w:cs="Arial" w:ascii="Arial" w:hAnsi="Arial"/>
                <w:sz w:val="20"/>
                <w:szCs w:val="20"/>
                <w:lang w:val="en-GB"/>
              </w:rPr>
              <w:t>Here are additional suggestions for improving the comprehensiveness of the abstract:</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ind w:left="360" w:hanging="0"/>
              <w:jc w:val="both"/>
              <w:rPr/>
            </w:pPr>
            <w:r>
              <w:rPr>
                <w:rFonts w:cs="Arial" w:ascii="Arial" w:hAnsi="Arial"/>
                <w:sz w:val="20"/>
                <w:szCs w:val="20"/>
                <w:lang w:val="en-GB"/>
              </w:rPr>
              <w:t xml:space="preserve">While "community-based and arts-integrated pedagogies” are mentioned, it would be helpful to state why these approaches are relevant to the study (for example, intergenerational transfer, cultural relevance).  </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ind w:left="360" w:hanging="0"/>
              <w:jc w:val="both"/>
              <w:rPr/>
            </w:pPr>
            <w:r>
              <w:rPr>
                <w:rFonts w:cs="Arial" w:ascii="Arial" w:hAnsi="Arial"/>
                <w:sz w:val="20"/>
                <w:szCs w:val="20"/>
                <w:lang w:val="en-GB"/>
              </w:rPr>
              <w:t xml:space="preserve">The phrase “The findings provided actionable insights into curriculum design and rural… development programming that aligned with Nigeria's sustainable development goals (SDGs)” is indeed clear and relevant, but maybe including a mention of which SDGs are most relevant would enhance the reasoning. This is a minor suggestion since it is well covered elsewhere.  </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ind w:left="360" w:hanging="0"/>
              <w:jc w:val="both"/>
              <w:rPr>
                <w:rFonts w:ascii="Arial" w:hAnsi="Arial" w:cs="Arial"/>
                <w:sz w:val="20"/>
                <w:szCs w:val="20"/>
                <w:lang w:val="en-GB"/>
              </w:rPr>
            </w:pPr>
            <w:r>
              <w:rPr>
                <w:rFonts w:cs="Arial" w:ascii="Arial" w:hAnsi="Arial"/>
                <w:sz w:val="20"/>
                <w:szCs w:val="20"/>
                <w:lang w:val="en-GB"/>
              </w:rPr>
              <w:t>The abstract is strong and achieves its purpose.</w:t>
            </w:r>
          </w:p>
          <w:p>
            <w:pPr>
              <w:pStyle w:val="Normal"/>
              <w:ind w:left="360" w:hanging="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ted and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Arial" w:ascii="Arial" w:hAnsi="Arial"/>
                <w:sz w:val="20"/>
                <w:szCs w:val="20"/>
              </w:rPr>
              <w:t>Yes, the article is scientifically sound. The study design is adequate for the stated purposes, using a mixed-methods approach (quantitative and qualitative data collection and analysis). The theoretical response that the study made use of (culturally relevant pedagogy and Constructivist Learning Theory) is strong and appropriate in relation to the focus of the study. The methodology section describes the study area, population, sampling methods, data collection instruments, and data analysis processes (SPSS for quantitative, thematic content analysis using NVivo for qualitative) and therefore enhancing reliability and valid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Overall, the references tend to be adequate and up to date, incorporating a nice balance of both seminal works (e.g., Ladson-Billings, Vygotsky) and contemporary pieces tailored to the Nigerian and broader African contexts (e.g., Adebayo &amp; Bala, Ajayi &amp; Salihu, Nnadozie, Eze). Also, the inclusion of works from UNESCO introduces a valuable international perspective. (Additional references are optional, as the current list is strong.) To perhaps further bolster the "Art Education and Knowledge Preservation" section in the literature review, include a reference that specifically discusses the pedagogical efficacy of indigenous art forms in knowledge transfer. Eze (2022) touches on this, but a more focused discussion could deepen the literature review's treatment of this specific asp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r>
          </w:p>
          <w:p>
            <w:pPr>
              <w:pStyle w:val="Normal"/>
              <w:rPr>
                <w:lang w:val="en-GB"/>
              </w:rPr>
            </w:pPr>
            <w:r>
              <w:rPr>
                <w:lang w:val="en-GB"/>
              </w:rPr>
              <w:t xml:space="preserve">Done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Yes, the article's language and English are good enough for academic communication. The quality is appropriate for academic communication. The quality of English is suitable for scholarly communication. The text is clear, concise, and professional. The authors use appropriate vocabulary and structures to make content accessible to and comprehensible for a scholarly audienc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sz w:val="20"/>
                <w:szCs w:val="20"/>
              </w:rPr>
              <w:t>This paper is really solid and well-written. It's a great addition to the studies of education, development, and keeping culture alive. What is really interesting about the paper is that it zones in on Nigeria's Middle Belt and looks at how art can be used in schools to bring back old knowledge and use it to help the region grow in a stable w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All corrections had been effected as request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bookmarkStart w:id="6" w:name="_Hlk170903434"/>
      <w:bookmarkStart w:id="7" w:name="_Hlk170903434"/>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1324449"/>
      <w:bookmarkStart w:id="9" w:name="_Hlk171324449"/>
      <w:bookmarkEnd w:id="9"/>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entencespan">
    <w:name w:val="sentenc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07:16:00Z</dcterms:created>
  <dc:creator>anonymous</dc:creator>
  <dc:description/>
  <cp:keywords/>
  <dc:language>en-US</dc:language>
  <cp:lastModifiedBy>Editor GP 005</cp:lastModifiedBy>
  <dcterms:modified xsi:type="dcterms:W3CDTF">2025-07-28T13:24:00Z</dcterms:modified>
  <cp:revision>5</cp:revision>
  <dc:subject/>
  <dc:title/>
</cp:coreProperties>
</file>