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2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mission of Religious Practices: An Overview of Catechetical Books for Selected Secondary Schools in the Catholic Diocese of Morogoro,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sz w:val="20"/>
                <w:szCs w:val="20"/>
              </w:rPr>
            </w:pPr>
            <w:r>
              <w:rPr>
                <w:rFonts w:eastAsia="Arial" w:cs="Arial" w:ascii="Arial" w:hAnsi="Arial"/>
                <w:sz w:val="20"/>
                <w:szCs w:val="20"/>
              </w:rPr>
              <w:t xml:space="preserve">Yes, the author has done a detailed analysis of Catechesis teaching materials used in secondary schools under the Catholic Church which is focused on teaching Christian religion in secondary schools. It is a comprehensive study in which the method of convergent mixed-method is appropriately used. The study identifies the existing differences found in the schools in context of two different syllabus (old and new) being used. The appropriate data is collected for a detailed study on the subject. </w:t>
            </w:r>
          </w:p>
          <w:p>
            <w:pPr>
              <w:pStyle w:val="ListParagraph"/>
              <w:ind w:left="0" w:hanging="0"/>
              <w:rPr>
                <w:rFonts w:ascii="Arial" w:hAnsi="Arial" w:eastAsia="Arial" w:cs="Arial"/>
                <w:sz w:val="20"/>
                <w:szCs w:val="20"/>
              </w:rPr>
            </w:pPr>
            <w:r>
              <w:rPr>
                <w:rFonts w:eastAsia="Arial"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true that a detailed analysis of catechesis teaching materials used in Secondary Schools under the Catholic Church for teaching Christian religion has been provided. The Study has identified the existence differences of these teachings in two different syllabus which has been used. The data is collected in a well detailed study on the subject. A convergent mixed -method is used for a comprehensive Study.</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sz w:val="20"/>
                <w:szCs w:val="20"/>
              </w:rPr>
              <w:t xml:space="preserve">The current title is suitable and explains the area being covered for the study specif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it’s comprehensive, includes methodology and suggests the finding.</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well understood, and the methods used have supported the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1"/>
              <w:rPr/>
            </w:pPr>
            <w:r>
              <w:rPr>
                <w:rFonts w:eastAsia="Arial" w:cs="Arial" w:ascii="Arial" w:hAnsi="Arial"/>
                <w:sz w:val="20"/>
                <w:szCs w:val="20"/>
              </w:rPr>
              <w:t>A good list of references is already provided by the author.</w:t>
            </w:r>
          </w:p>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re are some changes of eight (8) references on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0"/>
                <w:szCs w:val="20"/>
              </w:rPr>
            </w:pPr>
            <w:r>
              <w:rPr>
                <w:rFonts w:eastAsia="Arial" w:cs="Arial" w:ascii="Arial" w:hAnsi="Arial"/>
                <w:sz w:val="20"/>
                <w:szCs w:val="20"/>
              </w:rPr>
              <w:t xml:space="preserve">Each section of the paper deals step by step with the subject of the paper which makes the paper comprehensive for the read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my pleasure that I have tried to my level best to make sure that the study is attractive for the read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informed consent was available that is why the respondents were aware and the environment consideration was well practised during data collection.</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3:29:00Z</dcterms:created>
  <dc:creator>anonymous</dc:creator>
  <dc:description/>
  <cp:keywords/>
  <dc:language>en-US</dc:language>
  <cp:lastModifiedBy>SDI 1137</cp:lastModifiedBy>
  <dcterms:modified xsi:type="dcterms:W3CDTF">2025-07-30T06:37:00Z</dcterms:modified>
  <cp:revision>15</cp:revision>
  <dc:subject/>
  <dc:title/>
</cp:coreProperties>
</file>