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2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eaching Strategies for Cultivating Mathematical Operations Literacy in High School Students under the CTI Teaching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>Original Research Artic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Proposes an innovative CTI-based framework to improve mathematical operations literacy.                                   Connects abstract math concepts with real-life applications for better understanding.                                           Enhances students' logical reasoning, abstraction, and problem-solving skills.                                                             Offers practical guidance for educators to reform and strengthen math instr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 comments on my thesis. I deeply agree with the importance you pointed out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.</w:t>
            </w:r>
          </w:p>
        </w:tc>
      </w:tr>
      <w:tr>
        <w:trPr>
          <w:trHeight w:val="7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abbreviations in the heading; provide the complete form of CTI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your revision, this comment makes the title more concise and I have revised the title of the artic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bookmarkStart w:id="4" w:name="OLE_LINK1"/>
            <w:r>
              <w:rPr>
                <w:rFonts w:cs="Arial" w:ascii="Arial" w:hAnsi="Arial"/>
                <w:b w:val="false"/>
                <w:lang w:val="en-GB"/>
              </w:rPr>
              <w:t>Thank you very much for your efforts on my article</w:t>
            </w:r>
            <w:r>
              <w:rPr>
                <w:rFonts w:cs="Arial" w:ascii="Arial" w:hAnsi="Arial"/>
                <w:b w:val="false"/>
                <w:lang w:val="en-GB" w:eastAsia="zh-CN"/>
              </w:rPr>
              <w:t>.</w:t>
            </w:r>
            <w:bookmarkEnd w:id="4"/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efforts on my article</w:t>
            </w:r>
            <w:r>
              <w:rPr>
                <w:rFonts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efforts on my article</w:t>
            </w:r>
            <w:r>
              <w:rPr>
                <w:rFonts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re are a few grammatical errors that need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, I have taken them into account and revised the artic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is article does not involve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7-29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