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ng LET Success from GWA: A Regression Analysis of BEED Graduates at Davao Oriental State University – Cateel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 think it is appropriate and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assessment. The manuscript aims to bridge institutional gaps in evaluating academic performance as a predictor of licensure exam success among BEED graduates. It offers valuable insights for teacher education program development, curriculum enhancement, and evidence-based academic interventions, especially in underserved contex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was revised slightly based on another reviewer’s suggestion to better capture the scope and method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appreciation. The abstract was revised in line with another reviewer’s suggestion to include methodology and sampling techniqu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y are interesting and well structured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manuscript's organization and clarity were enhanced further during revisions, and theoretical and institutional relevance were reinforced in the discussion and conclusion s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All references were reviewed and updated to ensure APA 7th edition compliance, accuracy, and recenc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Minor revisions were made to improve clarity, but the overall tone and structure were retained as recommen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is well planned. The basis is adequate, the methodological design certified. The conclusions respond to the proposed objectives and with real references. Its publication is recommended given the aforementioned conditions and the interest of the topic. For all of the above, I consider that this work could be publish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encouraging feedback and recommendation for publication. Your comments were taken as affirmation of the manuscript’s quality and relev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were identified. The study used institutional secondary data only, with no human subjects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1:46:00Z</dcterms:created>
  <dc:creator>anonymous</dc:creator>
  <dc:description/>
  <cp:keywords/>
  <dc:language>en-US</dc:language>
  <cp:lastModifiedBy>Editor-90</cp:lastModifiedBy>
  <dcterms:modified xsi:type="dcterms:W3CDTF">2025-07-31T07:24:00Z</dcterms:modified>
  <cp:revision>7</cp:revision>
  <dc:subject/>
  <dc:title/>
</cp:coreProperties>
</file>