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120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dicting LET Success from GWA: A Regression Analysis of BEED Graduates at Davao Oriental State University – Cateel Campu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study seeks to determine whether academic performance can serve as a potential indicator of success in passing licensure examinations. The significance of the study is emphasized. However, it would be better if the specific benefits that higher education institutions, as the implementers of academic curricula, can derive from its findings. Fo example, flexibilities in the instruction, improving institutional policy regarding the program offering, etc.</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helpful suggestion. The author has expanded the discussion on the benefits of the study to include institutional insights such as curriculum enhancement, instruction flexibility, and policy improvement for teacher education programs. These revisions are now reflected in the concluding portions of the Introduction and Conclusion.</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Consider revising the title.</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Academic Performance as a Predictor of the LET Performance: A Regression Analysis among the BEED Graduates at Davao Oriental State University – Cateel Campu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 based on the reviewer’s suggestion. The new title now reads: “Academic Performance as a Predictor of the LET Performance: A Regression Analysis among the BEED Graduates at Davao Oriental State University – Cateel Campu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GB"/>
              </w:rPr>
              <w:t>The abstract effectively presents the study's purpose, methodology, key findings, and implications.</w:t>
            </w:r>
          </w:p>
          <w:p>
            <w:pPr>
              <w:pStyle w:val="Normal"/>
              <w:rPr>
                <w:rFonts w:ascii="Arial" w:hAnsi="Arial" w:cs="Arial"/>
                <w:b/>
                <w:b/>
                <w:bCs/>
                <w:sz w:val="20"/>
                <w:szCs w:val="20"/>
                <w:lang w:val="en-GB"/>
              </w:rPr>
            </w:pPr>
            <w:r>
              <w:rPr>
                <w:rFonts w:cs="Arial" w:ascii="Arial" w:hAnsi="Arial"/>
                <w:b/>
                <w:bCs/>
                <w:sz w:val="20"/>
                <w:szCs w:val="20"/>
                <w:lang w:val="en-GB"/>
              </w:rPr>
              <w:t>However, the numerical data is not necessary in the abstract. Present only the summarized results.</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 the abstract to remove the numerical values as advised. It now highlights only the summarized findings and implications of the study, while retaining the essential methodological detail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The manuscript is scientifically correct in terms of its structure, methodology, and interpretation of results. However, for improved scientific rigor, the researcher may consider </w:t>
            </w:r>
            <w:r>
              <w:rPr>
                <w:rFonts w:cs="Arial" w:ascii="Arial" w:hAnsi="Arial"/>
                <w:b/>
                <w:sz w:val="20"/>
                <w:szCs w:val="20"/>
              </w:rPr>
              <w:t>briefly mentioning the limitations and control of confounding variables. In addition, he or she may add more implications of the result, particularly in the context of the BEED program.</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knowledged. The author added a brief section on study limitations and mentioned possible confounding factors in the Methodology and Conclusion sections. Implications were also expanded, specifically focusing on the BEED program context.</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The references are updated.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knowledged with thanks. All references were further reviewed to ensure accuracy, formatting consistency, and APA 7th edition compliance.</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The language used is formal, maintains an objective tone, and clearly communicates the content to general reader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knowledged with gratitude. Minor grammatical refinements were made throughout the manuscript to further ensure clarity and formal tone.</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ethical issues were identified. The study relied solely on secondary data from institutional records, with no direct involvement of human participants. Ethical standards were observed accordingly.</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31T07:25:00Z</dcterms:modified>
  <cp:revision>121</cp:revision>
  <dc:subject/>
  <dc:title/>
</cp:coreProperties>
</file>