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tilization of Artificial Intelligence by Lecturers in Delivering the Social Studies Curriculum in Universities in South-South Niger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f course, The manuscript is important for the scientific community. This research paper is full of innovation, insightfulness and information. will create a new vista for the upcoming researcher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title is germane in this 21</w:t>
            </w:r>
            <w:r>
              <w:rPr>
                <w:rFonts w:cs="Arial" w:ascii="Arial" w:hAnsi="Arial"/>
                <w:b w:val="false"/>
                <w:vertAlign w:val="superscript"/>
                <w:lang w:val="en-GB" w:eastAsia="en-US"/>
              </w:rPr>
              <w:t>s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century to encourage the integration of Artificial intelligence tools in teaching and learning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title of the article is suitable and very interesting to rea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e title is relevant to incentivize innovative teaching strategie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bstract of the article is comprehensive and very well written in scholarly manner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Well written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 w:eastAsia="en-US"/>
              </w:rPr>
              <w:t xml:space="preserve"> </w:t>
            </w:r>
          </w:p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the</w:t>
            </w:r>
            <w:r>
              <w:rPr>
                <w:rFonts w:cs="Arial" w:ascii="Arial" w:hAnsi="Arial"/>
                <w:lang w:val="en-GB" w:eastAsia="en-US"/>
              </w:rPr>
              <w:t xml:space="preserve"> manuscript is scientifically correct and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ferences in the manuscript are proper, recent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nd sufficient but more references should be added to make it more authenticat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ntains up-to-date reference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English quality of the article is suitable for </w:t>
            </w:r>
            <w:r>
              <w:rPr>
                <w:rFonts w:cs="Arial" w:ascii="Arial" w:hAnsi="Arial"/>
                <w:lang w:val="en-GB" w:eastAsia="en-US"/>
              </w:rPr>
              <w:t>scholarly communications and further researc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paper is ok for publication .it is a very resourceful and insightful research inde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Agreed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4:15:00Z</dcterms:created>
  <dc:creator>anonymous</dc:creator>
  <dc:description/>
  <cp:keywords/>
  <dc:language>en-US</dc:language>
  <cp:lastModifiedBy>SDI 1137</cp:lastModifiedBy>
  <dcterms:modified xsi:type="dcterms:W3CDTF">2025-07-26T10:34:00Z</dcterms:modified>
  <cp:revision>5</cp:revision>
  <dc:subject/>
  <dc:title/>
</cp:coreProperties>
</file>