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917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Forests to Markets: Transformation of Traditional Livelihoods Among Dongria Kandha in Rayagada District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ed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ank you for accepting the publicatio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8-01T10:14:00Z</dcterms:modified>
  <cp:revision>60</cp:revision>
  <dc:subject/>
  <dc:title/>
</cp:coreProperties>
</file>