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Forests to Markets: Transformation of Traditional Livelihoods Among Dongria Kandha in Rayagada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search article is relevant in present scenario regarding traditional and sustainable livelihood and promotes to achieve sustainable development goal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ank you for your thoughtful comment and for recognizing the significance of our study. We appreciate your acknowledgment of the relevance of examining the evolving livelihood patterns of the Dongria Kandha, a Particularly Vulnerable Tribal Group (PVT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thoughtful comment </w:t>
            </w:r>
          </w:p>
        </w:tc>
      </w:tr>
      <w:tr>
        <w:trPr>
          <w:trHeight w:val="14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thoughtful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thoughtful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ut year of the references should be in brackets and according to APA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comment. We modify it as pe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thoughtful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Research article is scientific in nature. It is acceptab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thoughtful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ll the suggested part of the manuscripts is corrected and highlighted in r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3:56:00Z</dcterms:created>
  <dc:creator>anonymous</dc:creator>
  <dc:description/>
  <cp:keywords/>
  <dc:language>en-US</dc:language>
  <cp:lastModifiedBy>Editor-90</cp:lastModifiedBy>
  <dcterms:modified xsi:type="dcterms:W3CDTF">2025-07-29T07: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381d0e-516d-4ce0-acda-bb90ba7fa47a</vt:lpwstr>
  </property>
</Properties>
</file>