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9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Forests to Markets: Transformation of Traditional Livelihoods Among Dongria Kandha in Rayagada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his study examines how the livelihood patterns of the Dongria Kandha, a Particularly Vulnerable Tribal Group (PVTG) living in several villages around the Niyamgiri Hills in Odisha’s Rayagada district, are evolving. This is very important study as it proposes policy recommendations that promote tribal development in an inclusive, culturally respectful, and ecologically sustainable manner. This will contribute in development of economy of that area.</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GB"/>
              </w:rPr>
            </w:pPr>
            <w:r>
              <w:rPr>
                <w:rFonts w:cs="Arial" w:ascii="Arial" w:hAnsi="Arial"/>
                <w:sz w:val="20"/>
                <w:szCs w:val="20"/>
              </w:rPr>
              <w:t>Thank you for your thoughtful comment and for recognizing the significance of our study. We appreciate your acknowledgment of the relevance of examining the evolving livelihood patterns of the Dongria Kandha, a Particularly Vulnerable Tribal Group (PVT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your thoughtful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your thoughtful comm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seems that results are not clearly stated for qualitative and quantitative methods used for data analysi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Cs/>
                <w:sz w:val="20"/>
                <w:szCs w:val="20"/>
                <w:lang w:val="en-GB"/>
              </w:rPr>
              <w:t>Thank you for your observation. We would like to clarify that our study adopted a mixed-methods approach, integrating both quantitative and qualitative methods to provide a comprehensive understanding of the evolving livelihood patterns of the Dongria Kandha commun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view of literature part is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pointing this out. In response to your valuable suggestion, we have now included a comprehensive Review of Literature section in the revised manuscript. This section critically examines relevant existing studies on tribal livelihoods, PVTG communities (with a focus on the Dongria Kandha), and sustainable development in similar socio-ecological contex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thoughtful comm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All the suggested part of the manuscripts is corrected and highlighted in r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9T07:22: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0900933-5806-4b63-9fd3-195f6630f16d</vt:lpwstr>
  </property>
</Properties>
</file>